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Охрана труд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 Проектирование оптимального рабочего места разработчик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8.1.1 Данный раздел дипломного проекта посвящен разработке оптимального рабочего места разработчика с точки зрения эргономических показателей и расчета об</w:t>
        <w:softHyphen/>
        <w:t>щего искусственного освещения рабочего мест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Рабочее место разработчика расположено в отдельном помещении, которое обладает следующими ха</w:t>
        <w:softHyphen/>
        <w:t>рактеристиками 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длина помещения   6 метров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ширина помещения   4 метра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высота помещения   3 метра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освещение: общее искусственное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Вид выполняемых работ - непрерывная работа в диалоговом режиме с графической средой отображения информаци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Основным вредным производственным фактором на ра</w:t>
        <w:softHyphen/>
        <w:t>бочем месте пользователя является зрительная нагрузка, обусловленная характером протекания труда. Органи</w:t>
        <w:softHyphen/>
        <w:t>зация трудового процесса такова, что разработчик в течение длительного времени отслеживает поступающую информацию, отображаемую в графическом виде на мониторе рабочего места. Следствием этого, помимо сильной зрительной нагрузки, является значительная информационная нагрузк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утомляемости на рабочем месте разработчика может способствовать его неправильная эргономическая организация и нерациональное размещение оборудовани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8.1.2 Условием эффективной работы разработчика является правильная организация рабочего места. Эргономическими аспектами проектирования рабочих мест, снабженных устройствами отображения графической информации, к которым относятся электронно-лучевые и жидкокристаллические мониторы, являются: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высота рабочей поверхности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размеры пространства для ног;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8"/>
          <w:szCs w:val="28"/>
        </w:rPr>
        <w:t>- расстояние от глаз пользователя до монитора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размещение оборудования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характеристики и регулируемость элементов рабочего мест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ту рабочей поверхности рекомендуется выбирать в пределах 680-760 мм. Под высотой рабочей поверхности понимается вертикальное расстояние от поля гори</w:t>
        <w:softHyphen/>
        <w:t>зонтальной плоскости (реально существующей или воображаемой), в которой выполняются основные трудовые дви</w:t>
        <w:softHyphen/>
        <w:t>жения. Рабочая поверхность стола должна иметь следую</w:t>
        <w:softHyphen/>
        <w:t>щие размеры: глубина 600-800 мм, ширина 1200-1600 мм. При организации рабочего места выбираются фиксиро</w:t>
        <w:softHyphen/>
        <w:t xml:space="preserve">ванные: 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8"/>
          <w:szCs w:val="28"/>
        </w:rPr>
        <w:t>- высота рабочей поверхности, равная 750 мм;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8"/>
          <w:szCs w:val="28"/>
        </w:rPr>
        <w:t>- глубина поверхности стола, равная   800 мм;</w:t>
      </w:r>
    </w:p>
    <w:p>
      <w:pPr>
        <w:pStyle w:val="Normal"/>
        <w:spacing w:lineRule="auto" w:line="48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ширина по</w:t>
        <w:softHyphen/>
        <w:t>верхности стола, равная 1600 мм;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8"/>
          <w:szCs w:val="28"/>
        </w:rPr>
        <w:t>- высота пространства для ног не менее 600 мм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ширина не менее 500 мм;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кресла до нижнего края рабочей поверхности не менее 150 мм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глубина пространства для ног в плоскости ниж</w:t>
        <w:softHyphen/>
        <w:t>него края рабочей поверхности   не менее 450 мм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глубина пространства для ног в плоскости пола не менее 650 м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Экран монитора должен быть ниже уровня глаз разработчика. Угол наблюдения экрана относи</w:t>
        <w:softHyphen/>
        <w:t>тельно горизонтальной линии взгляда не должен превы</w:t>
        <w:softHyphen/>
        <w:t>шать 60°, рекомендуемое расстояние до экрана поряд</w:t>
        <w:softHyphen/>
        <w:t>ка 700 м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Большое значение придается конструкции и характеристикам рабочего кресла, обеспечивающим максимальное удобство работы. Рабочее кресло должно быть подъемно-поворотным и регулируемым по высоте и углам наклона сиденья и спинки. Высота сиденья над уровнем пола должна быть изменяемой в пределах от 400 до 550 мм, ширина и глубина не менее 400 мм, высота спинки 150-180 мм. Угол наклона спинки должен регулироваться в пределах 0° ± 30° от вертикального положения. Этим достигается принятие пользователем оптимальной для него рабочей позы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ют параметры помещения, в котором организуется рабочее место. Наиболее рациональна пря</w:t>
        <w:softHyphen/>
        <w:t>моугольная форма помещения с соотношением длин стен 1:1,5 (максимально 1:2), минимальной шириной 2,5 м, минимальной высотой потолка 3,25 м. На одно рабочее место со столом, согласно санитарным нормам, принято выделять не менее 4,5 м2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итарным нормам, уровень шума не должен превышать среднего значения 50 дБ. В целях уменьшения уровня шума можно предусмотреть использование звукопоглащающих покрытий пола, стен и потолк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Микроклимат на рабочем месте определяется температурой, влажностью и скоростью движения воздуха. А так же степенью загрязненности. Оптимальные климати</w:t>
        <w:softHyphen/>
        <w:t>ческие условия обусловлены следующими значениями пара</w:t>
        <w:softHyphen/>
        <w:t>метров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- температура воздуха на рабочем месте в холод</w:t>
        <w:softHyphen/>
        <w:t>ный период года должна быть 22-24 °С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относительная влажность воздуха должна быть в пределах 40-60%;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- скорость движения воздуха не должна превышать 0,1 м/с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Соблюдение оптимальных параметров микроклимата обеспечивается за счет применения технических средств вентиляции, кондиционирования и отопления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та разработчика сопряжена с большой зрительной нагрузкой, следует установить оптимальный режим труда и отдыха в процессе работ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8.2 Расчет общего искусственного освещени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8.2.1 Правильно расчитанная и смонтированная система освещения играет существенную роль в создании нормальных условий работы органам зрения и повышенной общей роботоспособности организм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Для помещения, где находится рабочее место разра-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отчика, используется система общего освещ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м называют такое освещение, светильники которого освещают всю площадь помещения, как занятую рабочими местами, так и вспомогательную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Нормами для данных работ установлена необходимая освещенность рабочего места </w:t>
      </w:r>
      <w:r>
        <w:rPr>
          <w:rFonts w:cs="Times New Roman"/>
          <w:color w:val="000000"/>
          <w:spacing w:val="-10"/>
          <w:sz w:val="29"/>
          <w:szCs w:val="29"/>
        </w:rPr>
        <w:t>Е</w:t>
      </w:r>
      <w:r>
        <w:rPr>
          <w:rFonts w:cs="Times New Roman"/>
          <w:color w:val="000000"/>
          <w:spacing w:val="-10"/>
          <w:sz w:val="29"/>
          <w:szCs w:val="29"/>
          <w:vertAlign w:val="subscript"/>
        </w:rPr>
        <w:t>н</w:t>
      </w:r>
      <w:r>
        <w:rPr>
          <w:color w:val="000000"/>
          <w:spacing w:val="-10"/>
          <w:sz w:val="29"/>
          <w:szCs w:val="29"/>
        </w:rPr>
        <w:t xml:space="preserve">=300 </w:t>
      </w:r>
      <w:r>
        <w:rPr>
          <w:rFonts w:cs="Times New Roman"/>
          <w:color w:val="000000"/>
          <w:spacing w:val="-10"/>
          <w:sz w:val="29"/>
          <w:szCs w:val="29"/>
        </w:rPr>
        <w:t xml:space="preserve">лк (для работ высокой точности, когда наименьший размер объекта различия равен </w:t>
      </w:r>
      <w:r>
        <w:rPr>
          <w:color w:val="000000"/>
          <w:spacing w:val="-7"/>
          <w:sz w:val="29"/>
          <w:szCs w:val="29"/>
        </w:rPr>
        <w:t>0.3-0.5</w:t>
      </w:r>
      <w:r>
        <w:rPr>
          <w:rFonts w:cs="Times New Roman"/>
          <w:color w:val="000000"/>
          <w:spacing w:val="-7"/>
          <w:sz w:val="29"/>
          <w:szCs w:val="29"/>
        </w:rPr>
        <w:t>мм</w:t>
      </w:r>
      <w:r>
        <w:rPr>
          <w:rFonts w:cs="Times New Roman"/>
          <w:color w:val="000000"/>
          <w:spacing w:val="-10"/>
          <w:sz w:val="29"/>
          <w:szCs w:val="29"/>
        </w:rPr>
        <w:t>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асчет  системы освещения производится методом коэффициента использования светового потока, который выражается отношением светового потока падающего на расчетную поверхность к суммарному потоку всех ламп. Его величина зависит от характеристик светильников, размеров помещения, окраски стен и потолка, характеризуемых  коэффициентами отражения светового потока.</w:t>
      </w:r>
    </w:p>
    <w:p>
      <w:pPr>
        <w:pStyle w:val="Normal"/>
        <w:shd w:fill="FFFFFF" w:val="clear"/>
        <w:spacing w:lineRule="exact" w:line="629"/>
        <w:ind w:left="67" w:right="24" w:firstLine="792"/>
        <w:jc w:val="both"/>
        <w:rPr>
          <w:color w:val="000000"/>
          <w:spacing w:val="-36"/>
          <w:sz w:val="29"/>
          <w:szCs w:val="29"/>
        </w:rPr>
      </w:pPr>
      <w:r>
        <w:rPr>
          <w:rFonts w:cs="Times New Roman"/>
          <w:color w:val="000000"/>
          <w:spacing w:val="10"/>
          <w:sz w:val="29"/>
          <w:szCs w:val="29"/>
        </w:rPr>
        <w:t>Общий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световой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поток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определяется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>по</w:t>
      </w:r>
      <w:r>
        <w:rPr>
          <w:color w:val="000000"/>
          <w:spacing w:val="10"/>
          <w:sz w:val="29"/>
          <w:szCs w:val="29"/>
        </w:rPr>
        <w:t xml:space="preserve"> </w:t>
      </w:r>
      <w:r>
        <w:rPr>
          <w:rFonts w:cs="Times New Roman"/>
          <w:color w:val="000000"/>
          <w:spacing w:val="10"/>
          <w:sz w:val="29"/>
          <w:szCs w:val="29"/>
        </w:rPr>
        <w:t xml:space="preserve">формуле </w:t>
      </w:r>
      <w:r>
        <w:rPr>
          <w:color w:val="000000"/>
          <w:spacing w:val="-36"/>
          <w:sz w:val="29"/>
          <w:szCs w:val="29"/>
        </w:rPr>
        <w:t>(8.1)</w:t>
      </w:r>
    </w:p>
    <w:p>
      <w:pPr>
        <w:pStyle w:val="Normal"/>
        <w:shd w:fill="FFFFFF" w:val="clear"/>
        <w:spacing w:lineRule="exact" w:line="629"/>
        <w:ind w:left="67" w:right="24" w:firstLine="792"/>
        <w:jc w:val="both"/>
        <w:rPr>
          <w:color w:val="000000"/>
          <w:spacing w:val="-36"/>
          <w:sz w:val="29"/>
          <w:szCs w:val="29"/>
        </w:rPr>
      </w:pPr>
      <w:r>
        <w:rPr>
          <w:color w:val="000000"/>
          <w:spacing w:val="-36"/>
          <w:sz w:val="29"/>
          <w:szCs w:val="29"/>
        </w:rPr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Courier New"/>
        </w:rPr>
        <w:t xml:space="preserve">                 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8"/>
          <w:szCs w:val="28"/>
        </w:rPr>
        <w:t>(8.1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де Ен - необходимая освещенности рабочего места;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- площадь помещения, м2. (площадь составляет S=42м2);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1 - коэффициент запаса, который учитывает износ и загрязнение светильников, (для помещений с малым выделе</w:t>
        <w:softHyphen/>
        <w:t xml:space="preserve">нием влаги и пыли составляет Z1=1.4);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2 - коэффициент учитывающий неравномерность освещения. (Для лю</w:t>
        <w:softHyphen/>
        <w:t xml:space="preserve">минесцентных ламп составляет Z2=l.l);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η – коэффициент использования светового потока выбирается из таблиц в зависимости от типа светильников, коэффициентов отражения стен и потолка, геометрических размеров помещения и высоты подвеса светильников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использования светового потока для помещения, в котором работает разработчик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ыми для помещения вычислительных центров являются люминесцентные лампы ЛБ (белого све</w:t>
        <w:softHyphen/>
        <w:t>та) или ЛТБ (тепло-белого света), мощностью 20, 40 или 80 Вт. Для проектирования общего освещения выберем лампы ЛТБ40, мощность которых составляет. 40Вт. Све</w:t>
        <w:softHyphen/>
        <w:t>тильники серии ЛСП04, полностью пыленепроницаемые, с диффузным отражателем и кривой силы света типа «Д»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Коэффициент отражения побеленного потолка состав</w:t>
        <w:softHyphen/>
        <w:t>ляет Rn=70%. Коэффициент отражения от стен, окрашенных в светлую краску, составляет RCT=50%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помещения и высота подвеса светильников учитывается одной комплексной характери</w:t>
        <w:softHyphen/>
        <w:t>стикой - индексом помещения, который рассчитывается по следующей формуле (8.2)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rFonts w:eastAsia="Courier New"/>
        </w:rPr>
        <w:t xml:space="preserve">        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(8.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24"/>
        <w:ind w:left="14" w:firstLine="874"/>
        <w:jc w:val="both"/>
        <w:rPr/>
      </w:pPr>
      <w:r>
        <w:rPr>
          <w:rFonts w:cs="Times New Roman"/>
          <w:color w:val="000000"/>
          <w:spacing w:val="-2"/>
          <w:sz w:val="28"/>
          <w:szCs w:val="28"/>
        </w:rPr>
        <w:t>гд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  <w:lang w:val="en-US"/>
        </w:rPr>
        <w:t>h</w:t>
      </w:r>
      <w:r>
        <w:rPr>
          <w:rFonts w:cs="Times New Roman"/>
          <w:color w:val="000000"/>
          <w:spacing w:val="-2"/>
          <w:sz w:val="28"/>
          <w:szCs w:val="28"/>
          <w:vertAlign w:val="subscript"/>
        </w:rPr>
        <w:t>пом</w:t>
      </w:r>
      <w:r>
        <w:rPr>
          <w:color w:val="000000"/>
          <w:spacing w:val="-2"/>
          <w:sz w:val="28"/>
          <w:szCs w:val="28"/>
        </w:rPr>
        <w:t xml:space="preserve"> - </w:t>
      </w:r>
      <w:r>
        <w:rPr>
          <w:rFonts w:cs="Times New Roman"/>
          <w:color w:val="000000"/>
          <w:spacing w:val="-2"/>
          <w:sz w:val="28"/>
          <w:szCs w:val="28"/>
        </w:rPr>
        <w:t>высо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ветильник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д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абоч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верх</w:t>
      </w:r>
      <w:r>
        <w:rPr>
          <w:rFonts w:cs="Times New Roman"/>
          <w:color w:val="000000"/>
          <w:spacing w:val="-9"/>
          <w:sz w:val="28"/>
          <w:szCs w:val="28"/>
        </w:rPr>
        <w:t>ностью</w:t>
      </w:r>
      <w:r>
        <w:rPr>
          <w:color w:val="000000"/>
          <w:spacing w:val="-9"/>
          <w:sz w:val="28"/>
          <w:szCs w:val="28"/>
        </w:rPr>
        <w:t xml:space="preserve"> (</w:t>
      </w:r>
      <w:r>
        <w:rPr>
          <w:rFonts w:cs="Times New Roman"/>
          <w:color w:val="000000"/>
          <w:spacing w:val="-9"/>
          <w:sz w:val="28"/>
          <w:szCs w:val="28"/>
          <w:lang w:val="en-US"/>
        </w:rPr>
        <w:t>h</w:t>
      </w:r>
      <w:r>
        <w:rPr>
          <w:rFonts w:cs="Times New Roman"/>
          <w:color w:val="000000"/>
          <w:spacing w:val="-9"/>
          <w:sz w:val="28"/>
          <w:szCs w:val="28"/>
          <w:vertAlign w:val="subscript"/>
        </w:rPr>
        <w:t>пом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rFonts w:cs="Times New Roman"/>
          <w:color w:val="000000"/>
          <w:spacing w:val="-9"/>
          <w:sz w:val="28"/>
          <w:szCs w:val="28"/>
        </w:rPr>
        <w:t>Зм)</w:t>
      </w:r>
      <w:r>
        <w:rPr>
          <w:color w:val="000000"/>
          <w:spacing w:val="-9"/>
          <w:sz w:val="28"/>
          <w:szCs w:val="28"/>
        </w:rPr>
        <w:t xml:space="preserve">. </w:t>
      </w:r>
      <w:r>
        <w:rPr>
          <w:rFonts w:cs="Times New Roman"/>
          <w:color w:val="000000"/>
          <w:spacing w:val="-9"/>
          <w:sz w:val="28"/>
          <w:szCs w:val="28"/>
        </w:rPr>
        <w:t>Использу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формулу (8.2)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 xml:space="preserve">рассчитаем </w:t>
      </w:r>
      <w:r>
        <w:rPr>
          <w:rFonts w:cs="Times New Roman"/>
          <w:color w:val="000000"/>
          <w:spacing w:val="-7"/>
          <w:sz w:val="28"/>
          <w:szCs w:val="28"/>
        </w:rPr>
        <w:t>индек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помещения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rFonts w:cs="Times New Roman"/>
          <w:color w:val="000000"/>
          <w:spacing w:val="-7"/>
          <w:sz w:val="28"/>
          <w:szCs w:val="28"/>
        </w:rPr>
        <w:t>которы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равен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53"/>
          <w:sz w:val="28"/>
          <w:szCs w:val="28"/>
        </w:rPr>
        <w:t>1,07.</w:t>
      </w:r>
    </w:p>
    <w:p>
      <w:pPr>
        <w:pStyle w:val="Normal"/>
        <w:shd w:fill="FFFFFF" w:val="clear"/>
        <w:spacing w:lineRule="exact" w:line="629" w:before="10" w:after="0"/>
        <w:ind w:left="10" w:right="34" w:firstLine="850"/>
        <w:jc w:val="both"/>
        <w:rPr/>
      </w:pPr>
      <w:r>
        <w:rPr>
          <w:rFonts w:cs="Times New Roman"/>
          <w:color w:val="000000"/>
          <w:spacing w:val="3"/>
          <w:sz w:val="28"/>
          <w:szCs w:val="28"/>
        </w:rPr>
        <w:t>Име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вс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еобходимы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данны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находи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коэффициен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исполь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свето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по</w:t>
        <w:softHyphen/>
      </w:r>
      <w:r>
        <w:rPr>
          <w:rFonts w:cs="Times New Roman"/>
          <w:color w:val="000000"/>
          <w:spacing w:val="-4"/>
          <w:sz w:val="28"/>
          <w:szCs w:val="28"/>
        </w:rPr>
        <w:t>ток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котор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ставляет</w:t>
      </w:r>
      <w:r>
        <w:rPr>
          <w:color w:val="000000"/>
          <w:spacing w:val="-4"/>
          <w:sz w:val="28"/>
          <w:szCs w:val="28"/>
        </w:rPr>
        <w:t xml:space="preserve"> η=0,6.</w:t>
      </w:r>
    </w:p>
    <w:p>
      <w:pPr>
        <w:pStyle w:val="Normal"/>
        <w:shd w:fill="FFFFFF" w:val="clear"/>
        <w:spacing w:lineRule="exact" w:line="629"/>
        <w:ind w:left="10" w:right="29" w:firstLine="854"/>
        <w:jc w:val="both"/>
        <w:rPr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  <w:t>Использу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формулу</w:t>
      </w:r>
      <w:r>
        <w:rPr>
          <w:color w:val="000000"/>
          <w:spacing w:val="-10"/>
          <w:sz w:val="28"/>
          <w:szCs w:val="28"/>
        </w:rPr>
        <w:t xml:space="preserve"> (8.1) </w:t>
      </w:r>
      <w:r>
        <w:rPr>
          <w:rFonts w:cs="Times New Roman"/>
          <w:color w:val="000000"/>
          <w:spacing w:val="-10"/>
          <w:sz w:val="28"/>
          <w:szCs w:val="28"/>
        </w:rPr>
        <w:t>определи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бщи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световой поток</w:t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shd w:fill="FFFFFF" w:val="clear"/>
        <w:spacing w:lineRule="exact" w:line="629"/>
        <w:ind w:left="10" w:right="29" w:firstLine="8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40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</m:oMath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(8.3)</w:t>
      </w:r>
    </w:p>
    <w:p>
      <w:pPr>
        <w:pStyle w:val="Normal"/>
        <w:spacing w:lineRule="auto" w:line="480"/>
        <w:ind w:firstLine="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 одной лампы ЛТБ40 составляет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i= 2600лм, следовательно, для получения светового потока Робщ=32340лм необходимо N ламп, число которых можно определить по формуле (8.4):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Courier New"/>
        </w:rPr>
        <w:t xml:space="preserve">                                 </w:t>
      </w:r>
      <w:r>
        <w:rPr>
          <w:sz w:val="28"/>
          <w:szCs w:val="28"/>
        </w:rPr>
        <w:t>(8.4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Используя формулу (8.4) получаем  13 ламп ЛТБ40, которые необходимо установить в помещении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мощность всей осветительной системы вычисляется по формуле (8.5):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ourier New"/>
        </w:rPr>
        <w:t xml:space="preserve">              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(8.5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ощность одной лампы ЛТБ40, N - число ламп осветительной системы. Используя формулу (8.5) находим значение электрической мощности всей осветительной системы, которая равна 480Вт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Расчет местного освещения не производится, так как в данном случае рекомендуется система общего освещения во избежание отраженной блесткости от поверхности стола и экрана монитор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ого освещения рабочего помещения позволит снизить зрительную нагрузку и утомляемость глаз пользователя при работе с мониторами различных типов.</w:t>
      </w:r>
    </w:p>
    <w:p>
      <w:pPr>
        <w:sectPr>
          <w:headerReference w:type="default" r:id="rId2"/>
          <w:type w:val="nextPage"/>
          <w:pgSz w:w="11906" w:h="16838"/>
          <w:pgMar w:left="1985" w:right="851" w:gutter="0" w:header="720" w:top="1134" w:footer="0" w:bottom="1134"/>
          <w:pgNumType w:start="93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5.85pt;mso-wrap-distance-left:0pt;mso-wrap-distance-right:0pt;mso-wrap-distance-top:0pt;mso-wrap-distance-bottom:0pt;margin-top:0.05pt;mso-position-vertical-relative:text;margin-left:21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5.8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07:00Z</dcterms:created>
  <dc:creator>Тимашов</dc:creator>
  <dc:description/>
  <cp:keywords/>
  <dc:language>en-US</dc:language>
  <cp:lastModifiedBy>morskoi</cp:lastModifiedBy>
  <dcterms:modified xsi:type="dcterms:W3CDTF">2006-10-02T13:07:00Z</dcterms:modified>
  <cp:revision>2</cp:revision>
  <dc:subject/>
  <dc:title>6</dc:title>
</cp:coreProperties>
</file>