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 Экономическое обоснование (бизнес-план) научно-исследовательской работы (НИР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1 Назначение бизнес-плана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Бизнес-планирование позволяет преодолеть помехи и препятствия, связанные с такими внешними и внутренними факторами, как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нестабильная экономика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дефицит и ограниченность средств и ресурсов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инфляция и возрастание стоимости проекта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социальные проблемы и требования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возрастающие требования к качеству программной продукци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Если эти изменения не анализируются и не учитываются, то это приводит к таким негативным результатам, как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ревышение ранее установленной стоимости, продолжительности и сроков завершения проектов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увеличение штрафов за нарушение обязательств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отставание в реализации и практическом использовании результатов научных исследований и опытно-конструкторских разработок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снижение эффективности и увеличение сроков окупаемости проект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создавшихся условиях работа инженера подразумевает не только нахождение прогрессивных решений, но и их технико-экономическое обоснование, доказательство того, что выбранный вариант является наиболее выгодным и экономически эффективны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 Основные разделы бизнес-плана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.1 Общие положени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Бизнес-план посвящён обоснованию эффективности организации разработки комплекса программ </w:t>
      </w:r>
      <w:r>
        <w:rPr>
          <w:rFonts w:cs="Courier New" w:ascii="Courier New" w:hAnsi="Courier New"/>
          <w:sz w:val="28"/>
          <w:szCs w:val="28"/>
        </w:rPr>
        <w:t>взаимодействия с автоматизированной информационной системой специального назначения (АИС СН),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функционирующего под управлением операционной системы «Интрос-В» (защищенная операционная система, в которой работают программные средства автоматизированной системы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1.2.2 </w:t>
      </w:r>
      <w:r>
        <w:rPr>
          <w:rFonts w:cs="Courier New" w:ascii="Courier New" w:hAnsi="Courier New"/>
          <w:color w:val="000000"/>
          <w:sz w:val="28"/>
          <w:szCs w:val="28"/>
        </w:rPr>
        <w:t>Организационный план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Разработка программного обеспечения</w:t>
      </w:r>
      <w:r>
        <w:rPr>
          <w:rFonts w:cs="Courier New" w:ascii="Courier New" w:hAnsi="Courier New"/>
          <w:i/>
          <w:iCs/>
          <w:color w:val="000000"/>
          <w:sz w:val="28"/>
          <w:szCs w:val="28"/>
        </w:rPr>
        <w:t xml:space="preserve">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ак и прочих изделий, осуществляется </w:t>
      </w:r>
      <w:r>
        <w:rPr>
          <w:rFonts w:cs="Courier New" w:ascii="Courier New" w:hAnsi="Courier New"/>
          <w:sz w:val="28"/>
          <w:szCs w:val="28"/>
        </w:rPr>
        <w:t>в научно-исследовательском институте по следующей схеме</w:t>
      </w:r>
      <w:r>
        <w:rPr>
          <w:rFonts w:cs="Courier New" w:ascii="Courier New" w:hAnsi="Courier New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а разработку программного обеспечения заключается договор с заказчиком, разрабатывается и согласовывается техническое задание. В</w:t>
      </w:r>
      <w:r>
        <w:rPr>
          <w:rFonts w:cs="Courier New" w:ascii="Courier New" w:hAnsi="Courier New"/>
          <w:sz w:val="28"/>
          <w:szCs w:val="28"/>
        </w:rPr>
        <w:t xml:space="preserve"> рамках договора исполнители обязуются выполнить данную задачу качественно, в срок и в полном объеме, строго хранить информацию и сведения, составляющие государственную тайну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Заказчик обязуется вовремя расплатиться с разработчиками, заработная плата выплачивается с учетом темпа инфляции. Контракт может быть расторгнут на основании, предусмотренном действующим трудовым законодатель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Со стороны </w:t>
      </w:r>
      <w:r>
        <w:rPr>
          <w:rFonts w:cs="Courier New" w:ascii="Courier New" w:hAnsi="Courier New"/>
          <w:sz w:val="28"/>
          <w:szCs w:val="28"/>
        </w:rPr>
        <w:t>научно-исследовательского института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в создании и разработке </w:t>
      </w:r>
      <w:r>
        <w:rPr>
          <w:rFonts w:cs="Courier New" w:ascii="Courier New" w:hAnsi="Courier New"/>
          <w:sz w:val="28"/>
          <w:szCs w:val="28"/>
        </w:rPr>
        <w:t>участвуют специалисты-тематики и разработчики программного обеспечения.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Тематики, являющиеся специалистами в предметной области разработки, анализируют техническое задание и выдают разработчикам исходные данные, включающие требования к разрабатываемому программному продукту. Представители заказчика присутствуют в </w:t>
      </w:r>
      <w:r>
        <w:rPr>
          <w:rFonts w:cs="Courier New" w:ascii="Courier New" w:hAnsi="Courier New"/>
          <w:sz w:val="28"/>
          <w:szCs w:val="28"/>
        </w:rPr>
        <w:t>научно-исследовательском институте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и вместе с тематиками осуществляют контроль разработки и тестирование программного продукт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.3 Источники финансировани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Как отмечено в подпункте 1.2.2, на разработку программного продукта заключается договор. Источником средств для основной и дополнительной заработной платы, приобретения материалов и техники и для прочих расходов являются выплаты заказчика. Однако в роли заказчиков выступают государственные учреждения (как правило, различные министерства), в свою очередь, получающие средства на договор </w:t>
      </w:r>
      <w:r>
        <w:rPr>
          <w:rFonts w:cs="Courier New" w:ascii="Courier New" w:hAnsi="Courier New"/>
          <w:sz w:val="28"/>
          <w:szCs w:val="28"/>
        </w:rPr>
        <w:t>с разработчиком (научно-исследовательским институтом) и</w:t>
      </w:r>
      <w:r>
        <w:rPr>
          <w:rFonts w:cs="Courier New" w:ascii="Courier New" w:hAnsi="Courier New"/>
          <w:color w:val="000000"/>
          <w:sz w:val="28"/>
          <w:szCs w:val="28"/>
        </w:rPr>
        <w:t>з бюджета. Таким образом, можно сказать, что у проводимой разработки - прямое сметное бюджетное финансирова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.4 Маркетинговый анализ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Разрабатываемый программный продукт не имеет аналогов, и рынка подобных программных продуктов в традиционном понятии этого слова не существует. Однако к настоящему времени в связи с развитием информационных технологий сложился ряд «традиционных» требований (например, графический интерфейс, поддержка работы в сети, архитектура «клиент-сервер» и т.д.), которым должно удовлетворять качественное и конкурентоспособное программное обеспече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целом, можно сказать, что выбор операционной среды и средств разработки в большой степени обеспечивают конкурентоспособность создаваемого программного продукта в указанном смысле. Использование операционной системы «МСВС 3.0» обеспечивает защищенность системы, а использование графической среды Х-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Window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обеспечивает создаваемому программному продукту графический интерфейс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pacing w:val="-8"/>
          <w:sz w:val="28"/>
          <w:szCs w:val="29"/>
        </w:rPr>
      </w:pPr>
      <w:r>
        <w:rPr>
          <w:rFonts w:cs="Courier New" w:ascii="Courier New" w:hAnsi="Courier New"/>
          <w:color w:val="000000"/>
          <w:spacing w:val="-8"/>
          <w:sz w:val="28"/>
          <w:szCs w:val="29"/>
        </w:rPr>
        <w:t>2 Организация и планирование работ по теме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pacing w:val="-8"/>
          <w:sz w:val="28"/>
          <w:szCs w:val="29"/>
        </w:rPr>
      </w:pPr>
      <w:r>
        <w:rPr>
          <w:rFonts w:cs="Courier New" w:ascii="Courier New" w:hAnsi="Courier New"/>
          <w:color w:val="000000"/>
          <w:spacing w:val="-8"/>
          <w:sz w:val="28"/>
          <w:szCs w:val="29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2.1 Для проведения работ по созданию программных средств </w:t>
      </w:r>
      <w:r>
        <w:rPr>
          <w:rFonts w:cs="Courier New" w:ascii="Courier New" w:hAnsi="Courier New"/>
          <w:sz w:val="28"/>
          <w:szCs w:val="28"/>
        </w:rPr>
        <w:t>сбора и обработки статистической информации ПКУФ,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потребуется привлечь группу сотрудников, в которую, кроме ответственных по задаче, войдут специалисты, имеющие опыт работы со средствами разработки приложений. Был сформирован сектор, состоящий из 4-х человек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1 начальник сектора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1 ведущий инженер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1 инженер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ограммист 1-й категории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1 инженер - программист 2-й категори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 Программное изделие является составной частью СИРС. Разработка ведется на персональных компьютерах, соединенных в единую локальную вычислительную сеть, с заранее установленным ПО. Таким образом, при создании программного изделия, вытекает необходимость во взаимодействии с другими подразделениями институт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 подразделениями, отвечающими за установку ПО на АРМ разработчика и его сопровождение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с подразделениями, отвечающими за администрирование базы данных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 подразделениями, занимающимися общесистемным сопровождением и эксплуатацией готовых программ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с подразделениями, занимающимися разработкой других задач СИРС, и д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роме того, происходит взаимодействие с представителями заказчика (осуществляется периодический показ результатов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заимодействие между подразделениями осуществляется через начальника сектора или ведущего инженера, внутри сектора инженеры-программисты 1-ой и 2-ой категории подчинены ведущему инженеру, который в свою очередь подчинен начальнику сектора. Организационное взаимодействие представлено на</w:t>
        <w:br/>
        <w:t>рисунке 1.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object w:dxaOrig="8670" w:dyaOrig="5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pt;height:179.85pt" filled="f" o:ole="">
            <v:imagedata r:id="rId3" o:title=""/>
          </v:shape>
          <o:OLEObject Type="Embed" ProgID="" ShapeID="ole_rId2" DrawAspect="Content" ObjectID="_1123620306" r:id="rId2"/>
        </w:objec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исунок 1 – Организационное взаимодействие работников подразделений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Установленные системы подчиненности и взаимосвязи между подразделениями позволяют получить максимально выгодное сотрудничество для</w:t>
      </w:r>
      <w:r>
        <w:rPr>
          <w:rFonts w:cs="Courier New" w:ascii="Courier New" w:hAnsi="Courier New"/>
          <w:sz w:val="28"/>
        </w:rPr>
        <w:t xml:space="preserve"> всех участков проекта и обеспечивают выполнение заказа в кратчайшие срок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3 При проведении работ по созданию программного изделия пользуются следующими этапами, приведёнными в таблице 1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Таблица 1 – Этапы разработк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7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эта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рудоемко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 дня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утверждение технического зад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скизный про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зада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общего описания алгоритма функцион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ий про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формы представления входных и выходных данны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структуры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ий про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ирование и отладка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ытание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ектировка программы по результатам испыт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технической документации на программный проду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 Смета затрат на разработку вычисляется исходя из затрат по следующим статьям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основная заработная плата сотрудников, принимающих участие в разработке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материалы, покупные изделия, полуфабрикат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транспортные расход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дополнительная заработная плата;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единый социальный налог;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накладные расходы;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очие расходы.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е по окладам персонала, а также процентные ставки, используемые при расчетах, соответствуют принятым в научно-исследовательском институте, проводящем разработ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.1 Статья затрат: "Основная заработная плата сотрудников, принимающих участие в разработке"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счет основной заработной платы (ОЗП) производится путем вычисления затрат на каждого участника проекта, с учетом его заработной платы и приведен в таблицах 2 и 3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прощения расчетов примем, что в одном месяце - 22 рабочих дн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2 – Оклад работников, задействованных в проведении НИР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92"/>
        <w:gridCol w:w="26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лад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за месяц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 одного чел/ден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секто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инжен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енер-программист 1-й ка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нженер-программист 2-й ка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5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Таблица 3 – Основная заработная плата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16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и исполн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лительность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л/дн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лата за этап, ру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скизны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8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общего описания алгоритма функцио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и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формы представления входных и выходных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структуры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и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ирование и отладка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7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2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ыт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2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ектировка программы по результатам испыт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технической документации на программн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75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>2.4.2 Статья расходов: "Материалы, покупные изделия, полуфабрикаты".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>Затраты по данной статье являются суммой затрат на приобретение материалов и затрат на транспортные расходы. Необходимые материалы, покупные изделия, полуфабрикаты приведены в таблице 4.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4 – Материалы, покупные изделия, полуфабрикат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91"/>
        <w:gridCol w:w="1488"/>
        <w:gridCol w:w="1561"/>
        <w:gridCol w:w="1553"/>
        <w:gridCol w:w="145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ы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-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 единицы изде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,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тернет-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спомогательная литерату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скеты 1,44 М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акт-диски: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D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D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нцтова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50</w:t>
            </w:r>
          </w:p>
        </w:tc>
      </w:tr>
    </w:tbl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анспортные расходы (ТР) составляют 18,5% от стоимости материалов, покупных изделий, полуфабрикатов и рассчитывается по формуле (1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/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>
          <w:rFonts w:cs="Courier New" w:ascii="Courier New" w:hAnsi="Courier New"/>
          <w:sz w:val="28"/>
        </w:rPr>
        <w:t>(1)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>Всего по статье "Материалы, покупные изделия, полуфабрикаты" (М) (с учетом транспортных расходов) затраты составляют (формула 2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" w:cs="Courier New" w:ascii="Courier New" w:hAnsi="Courier New"/>
          <w:sz w:val="28"/>
        </w:rPr>
        <w:t xml:space="preserve">                  </w:t>
      </w:r>
      <w:r>
        <w:rPr>
          <w:rFonts w:cs="Courier New" w:ascii="Courier New" w:hAnsi="Courier New"/>
          <w:sz w:val="28"/>
        </w:rPr>
        <w:t>(2)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4.3 Статья затрат: "Дополнительная заработная плата" Затраты по данной статье (ДЗП) составляют 22% от основной заработной платы и рассчитываются по</w:t>
        <w:br/>
        <w:t>формуле (3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7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6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(3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 xml:space="preserve">2.4.4 Статья затрат: "Единый социальный налог". Единый социальный налог (ЕСН) </w:t>
      </w:r>
      <w:r>
        <w:rPr>
          <w:rFonts w:cs="Courier New" w:ascii="Courier New" w:hAnsi="Courier New"/>
          <w:color w:val="000000"/>
          <w:sz w:val="28"/>
        </w:rPr>
        <w:t>составляет 26% от</w:t>
      </w:r>
      <w:r>
        <w:rPr>
          <w:rFonts w:cs="Courier New" w:ascii="Courier New" w:hAnsi="Courier New"/>
          <w:color w:val="800000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уммы основной и дополнительной заработной плат (т.е. от всего ф</w:t>
      </w:r>
      <w:r>
        <w:rPr>
          <w:rFonts w:cs="Courier New" w:ascii="Courier New" w:hAnsi="Courier New"/>
          <w:color w:val="000000"/>
          <w:sz w:val="28"/>
          <w:szCs w:val="28"/>
        </w:rPr>
        <w:t>онда заработной платы</w:t>
      </w:r>
      <w:r>
        <w:rPr>
          <w:rFonts w:cs="Courier New" w:ascii="Courier New" w:hAnsi="Courier New"/>
          <w:sz w:val="28"/>
        </w:rPr>
        <w:t>) и рассчитывается по</w:t>
        <w:br/>
        <w:t>формуле (4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6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(4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.4.5 Статья затрат: "Накладные расходы". Накладные расходы </w:t>
      </w:r>
      <w:r>
        <w:rPr>
          <w:rFonts w:cs="Courier New" w:ascii="Courier New" w:hAnsi="Courier New"/>
          <w:color w:val="000000"/>
          <w:sz w:val="28"/>
          <w:szCs w:val="28"/>
        </w:rPr>
        <w:t>составляют 100% от</w:t>
      </w:r>
      <w:r>
        <w:rPr>
          <w:rFonts w:cs="Courier New" w:ascii="Courier New" w:hAnsi="Courier New"/>
          <w:sz w:val="28"/>
          <w:szCs w:val="28"/>
        </w:rPr>
        <w:t xml:space="preserve"> величины основной заработной платы и рассчитываются по формуле (5):</w:t>
      </w:r>
    </w:p>
    <w:p>
      <w:pPr>
        <w:pStyle w:val="Normal"/>
        <w:spacing w:lineRule="auto" w:line="360"/>
        <w:ind w:right="-5" w:firstLine="851"/>
        <w:jc w:val="center"/>
        <w:rPr/>
      </w:pPr>
      <w:r>
        <w:rPr>
          <w:rFonts w:cs="Courier New" w:ascii="Courier New" w:hAnsi="Courier New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7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75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(5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2.4.6 </w:t>
      </w:r>
      <w:r>
        <w:rPr>
          <w:rFonts w:cs="Courier New" w:ascii="Courier New" w:hAnsi="Courier New"/>
          <w:color w:val="000000"/>
          <w:sz w:val="28"/>
          <w:szCs w:val="28"/>
        </w:rPr>
        <w:t>Прочие расходы включают расходы на машинное время. Можно принять, что разработка, отладка и тестирование программного продукта ведется пять месяцев в среднем по 6 часов в день при цене 1 часа машинного времени - 5 рублей. Тогда расход машинного времени на всю группу составляет</w:t>
      </w:r>
      <w:r>
        <w:rPr>
          <w:rFonts w:cs="Courier New" w:ascii="Courier New" w:hAnsi="Courier New"/>
          <w:sz w:val="28"/>
        </w:rPr>
        <w:t xml:space="preserve"> (формула 6)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ourier New" w:ascii="Courier New" w:hAnsi="Courier New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М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>(6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.7 Затраты по статьям: "Расходы на контрагентские услуги", "Командировочные расходы", "Расходы на специальное оборудование" – отсутствуют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.8 Смета затрат на разработку изделия приведена в таблице 5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5 – Итоговая таблица по смете затрат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7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затрат, ру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териалы, покупные изделия, полуфабрика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социальный нало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785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кладны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контрагентские услуг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андировочны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специальное оборуд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0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38468,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2.4.9 </w:t>
      </w:r>
      <w:r>
        <w:rPr>
          <w:rFonts w:cs="Courier New" w:ascii="Courier New" w:hAnsi="Courier New"/>
          <w:sz w:val="28"/>
        </w:rPr>
        <w:t>Договорная цена включает в себя стоимость разработки и нормативной прибыли (ПР) (нормативная прибыль составляет 40% от стоимости разработки). Расчет ведется по формуле (7). Поскольку финансирование данной разработки ведется из госбюджета, то налог на добавочную стоимость (НДС) не взимается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4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</w:rPr>
        <w:t>(7)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товая цена предприятия (ОЦП) рассчитывается по формуле (8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rFonts w:cs="Courier New" w:ascii="Courier New" w:hAnsi="Courier New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Ц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8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8)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им образом, полученная договорная цена составила 333 тысячи 856 рублей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Экономическая целесообразность разработки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1 Экономическая целесообразность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8"/>
        </w:rPr>
        <w:t>Необходимость разработки данного программного изделия, являющегося составной частью СИРС, вытекает из требований ТТЗ на СИРС. Программный комплекс сбора и обработки статистической информации ПКУФ предназначен для представления на отображение оператору ПКУФ информации о состоянии СИРС.</w:t>
      </w:r>
      <w:r>
        <w:rPr>
          <w:rFonts w:cs="Courier New" w:ascii="Courier New" w:hAnsi="Courier New"/>
          <w:sz w:val="28"/>
        </w:rPr>
        <w:t xml:space="preserve"> На основе отображаемой информации, способствующей повышению качества управления, оператор ПКУФ принимает те или иные решения по дальнейшему функционированию СИРС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атываемое программное обеспечение не имеет аналогов, так как разрабатывается под специализированную аппаратуру передачи данных российского производ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ая целесообразность данной разработки заключается в следующем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спользование программных средств взаимодействия с данным специализированным вычислительным комплексом ранее не было реализовано на данном объекте управления, что значительно снижало надежность передачи данных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0"/>
          <w:szCs w:val="20"/>
        </w:rPr>
        <w:t>- использование программных средств взаимодействия со специализированным вычислительным комплексом позволяет повысить научно-технический уровень АСУ и повысить надежность доведения информаци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03:00Z</dcterms:created>
  <dc:creator>Александр</dc:creator>
  <dc:description/>
  <cp:keywords/>
  <dc:language>en-US</dc:language>
  <cp:lastModifiedBy>morskoi</cp:lastModifiedBy>
  <dcterms:modified xsi:type="dcterms:W3CDTF">2006-10-02T12:46:00Z</dcterms:modified>
  <cp:revision>3</cp:revision>
  <dc:subject/>
  <dc:title>1 Экономическое обоснование (бизнес-план) научно-исследовательской работы (НИР)</dc:title>
</cp:coreProperties>
</file>