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 Экономическое обоснование (бизнес-план) научно-исследовательской работы (НИР)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1.1 Назначение бизнес-плана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Бизнес-планирование позволяет преодолеть помехи и препятствия, связанные с такими внешними и внутренними факторами, как: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- нестабильная экономика;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- дефицит и ограниченность средств и ресурсов;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- инфляция и возрастание стоимости проекта;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- социальные проблемы и требования;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- возрастающие требования к качеству программной продукции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Если эти изменения не анализируются и не учитываются, то это приводит к таким негативным результатам, как: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- превышение ранее установленной стоимости, продолжительности и сроков завершения проектов;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- увеличение штрафов за нарушение обязательств;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- отставание в реализации и практическом использовании результатов научных исследований и опытно-конструкторских разработок;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- снижение эффективности и увеличение сроков окупаемости проекта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В создавшихся условиях работа инженера подразумевает не только нахождение прогрессивных решений, но и их технико-экономическое обоснование, доказательство того, что выбранный вариант является наиболее выгодным и экономически эффективным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1.2 Основные разделы бизнес-плана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1.2.1 Общие положения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color w:val="000000"/>
          <w:sz w:val="28"/>
          <w:szCs w:val="28"/>
        </w:rPr>
        <w:t xml:space="preserve">Бизнес-план посвящён обоснованию эффективности организации разработки комплекса программ </w:t>
      </w:r>
      <w:r>
        <w:rPr>
          <w:rFonts w:cs="Courier New" w:ascii="Courier New" w:hAnsi="Courier New"/>
          <w:sz w:val="28"/>
          <w:szCs w:val="28"/>
        </w:rPr>
        <w:t>взаимодействия с автоматизированной информационной системой специального назначения (АИС СН),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функционирующего под управлением операционной системы «Интрос-В» (защищенная операционная система, в которой работают программные средства автоматизированной системы)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1.2.2 </w:t>
      </w:r>
      <w:r>
        <w:rPr>
          <w:rFonts w:cs="Courier New" w:ascii="Courier New" w:hAnsi="Courier New"/>
          <w:color w:val="000000"/>
          <w:sz w:val="28"/>
          <w:szCs w:val="28"/>
        </w:rPr>
        <w:t>Организационный план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color w:val="000000"/>
          <w:sz w:val="28"/>
          <w:szCs w:val="28"/>
        </w:rPr>
        <w:t>Разработка программного обеспечения</w:t>
      </w:r>
      <w:r>
        <w:rPr>
          <w:rFonts w:cs="Courier New" w:ascii="Courier New" w:hAnsi="Courier New"/>
          <w:i/>
          <w:iCs/>
          <w:color w:val="000000"/>
          <w:sz w:val="28"/>
          <w:szCs w:val="28"/>
        </w:rPr>
        <w:t xml:space="preserve">,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как и прочих изделий, осуществляется </w:t>
      </w:r>
      <w:r>
        <w:rPr>
          <w:rFonts w:cs="Courier New" w:ascii="Courier New" w:hAnsi="Courier New"/>
          <w:sz w:val="28"/>
          <w:szCs w:val="28"/>
        </w:rPr>
        <w:t>в научно-исследовательском институте по следующей схеме</w:t>
      </w:r>
      <w:r>
        <w:rPr>
          <w:rFonts w:cs="Courier New" w:ascii="Courier New" w:hAnsi="Courier New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На разработку программного обеспечения заключается договор с заказчиком, разрабатывается и согласовывается техническое задание. В</w:t>
      </w:r>
      <w:r>
        <w:rPr>
          <w:rFonts w:cs="Courier New" w:ascii="Courier New" w:hAnsi="Courier New"/>
          <w:sz w:val="28"/>
          <w:szCs w:val="28"/>
        </w:rPr>
        <w:t xml:space="preserve"> рамках договора исполнители обязуются выполнить данную задачу качественно, в срок и в полном объеме, строго хранить информацию и сведения, составляющие государственную тайну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. </w:t>
      </w:r>
      <w:r>
        <w:rPr>
          <w:rFonts w:cs="Courier New" w:ascii="Courier New" w:hAnsi="Courier New"/>
          <w:sz w:val="28"/>
          <w:szCs w:val="28"/>
        </w:rPr>
        <w:t>Заказчик обязуется вовремя расплатиться с разработчиками, заработная плата выплачивается с учетом темпа инфляции. Контракт может быть расторгнут на основании, предусмотренном действующим трудовым законодательств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color w:val="000000"/>
          <w:sz w:val="28"/>
          <w:szCs w:val="28"/>
        </w:rPr>
        <w:t xml:space="preserve">Со стороны </w:t>
      </w:r>
      <w:r>
        <w:rPr>
          <w:rFonts w:cs="Courier New" w:ascii="Courier New" w:hAnsi="Courier New"/>
          <w:sz w:val="28"/>
          <w:szCs w:val="28"/>
        </w:rPr>
        <w:t>научно-исследовательского института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в создании и разработке </w:t>
      </w:r>
      <w:r>
        <w:rPr>
          <w:rFonts w:cs="Courier New" w:ascii="Courier New" w:hAnsi="Courier New"/>
          <w:sz w:val="28"/>
          <w:szCs w:val="28"/>
        </w:rPr>
        <w:t>участвуют специалисты-тематики и разработчики программного обеспечения.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Тематики, являющиеся специалистами в предметной области разработки, анализируют техническое задание и выдают разработчикам исходные данные, включающие требования к разрабатываемому программному продукту. Представители заказчика присутствуют в </w:t>
      </w:r>
      <w:r>
        <w:rPr>
          <w:rFonts w:cs="Courier New" w:ascii="Courier New" w:hAnsi="Courier New"/>
          <w:sz w:val="28"/>
          <w:szCs w:val="28"/>
        </w:rPr>
        <w:t>научно-исследовательском институте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и вместе с тематиками осуществляют контроль разработки и тестирование программного продукта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1.2.3 Источники финансирования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Как отмечено в подпункте 1.2.2, на разработку программного продукта заключается договор. Источником средств для основной и дополнительной заработной платы, приобретения материалов и техники и для прочих расходов являются выплаты заказчика. Однако в роли заказчиков выступают государственные учреждения (как правило, различные министерства), в свою очередь, получающие средства на договор </w:t>
      </w:r>
      <w:r>
        <w:rPr>
          <w:rFonts w:cs="Courier New" w:ascii="Courier New" w:hAnsi="Courier New"/>
          <w:sz w:val="28"/>
          <w:szCs w:val="28"/>
        </w:rPr>
        <w:t>с разработчиком (научно-исследовательским институтом) и</w:t>
      </w:r>
      <w:r>
        <w:rPr>
          <w:rFonts w:cs="Courier New" w:ascii="Courier New" w:hAnsi="Courier New"/>
          <w:color w:val="000000"/>
          <w:sz w:val="28"/>
          <w:szCs w:val="28"/>
        </w:rPr>
        <w:t>з бюджета. Таким образом, можно сказать, что у проводимой разработки - прямое сметное бюджетное финансирование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1.2.4 Маркетинговый анализ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Разрабатываемый программный продукт не имеет аналогов, и рынка подобных программных продуктов в традиционном понятии этого слова не существует. Однако к настоящему времени в связи с развитием информационных технологий сложился ряд «традиционных» требований (например, графический интерфейс, поддержка работы в сети, архитектура «клиент-сервер» и т.д.), которым должно удовлетворять качественное и конкурентоспособное программное обеспечение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В целом, можно сказать, что выбор операционной среды и средств разработки в большой степени обеспечивают конкурентоспособность создаваемого программного продукта в указанном смысле. Использование операционной системы «Интрос-В» обеспечивает защищенность системы, а использование графической Х-среды обеспечивает создаваемому программному продукту графический интерфейс.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pacing w:val="-8"/>
          <w:sz w:val="28"/>
          <w:szCs w:val="29"/>
        </w:rPr>
      </w:pPr>
      <w:r>
        <w:rPr>
          <w:rFonts w:cs="Courier New" w:ascii="Courier New" w:hAnsi="Courier New"/>
          <w:color w:val="000000"/>
          <w:spacing w:val="-8"/>
          <w:sz w:val="28"/>
          <w:szCs w:val="29"/>
        </w:rPr>
        <w:t>2 Организация и планирование работ по теме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pacing w:val="-8"/>
          <w:sz w:val="28"/>
          <w:szCs w:val="29"/>
        </w:rPr>
      </w:pPr>
      <w:r>
        <w:rPr>
          <w:rFonts w:cs="Courier New" w:ascii="Courier New" w:hAnsi="Courier New"/>
          <w:color w:val="000000"/>
          <w:spacing w:val="-8"/>
          <w:sz w:val="28"/>
          <w:szCs w:val="29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2.1 Для проведения работ по созданию программных средств </w:t>
      </w:r>
      <w:r>
        <w:rPr>
          <w:rFonts w:cs="Courier New" w:ascii="Courier New" w:hAnsi="Courier New"/>
          <w:sz w:val="28"/>
          <w:szCs w:val="28"/>
        </w:rPr>
        <w:t>взаимодействия с АИС СН,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потребуется привлечь группу сотрудников, в которую, кроме ответственных по задаче, войдут специалисты, имеющие опыт работы со средствами разработки приложений. Был сформирован сектор, состоящий из 4-х человек: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- 1 начальник сектора;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1 ведущий инженер;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1 инженера-программиста 1-й категории;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1 инженер - программист 2-й категории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2 Программное изделие является составной частью комплекса средств автоматизации (КСА) автоматизированной системы специального назначения (АС СН). Разработка ведется на персональных компьютерах, соединенных в единую локальную вычислительную сеть, с заранее установленным ПО. Таким образом, при создании программного изделия, вытекает необходимость во взаимодействии с другими подразделениями института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с подразделениями, отвечающими за установку ПО на АРМ разработчика и его сопровождение;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- с подразделениями, отвечающими за администрирование базы данных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с подразделениями, занимающимися общесистемным сопровождением и эксплуатацией готовых программ;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- с подразделениями, занимающимися разработкой других задач АСУ специального назначения, и др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Кроме того, происходит взаимодействие с представителями заказчика (осуществляется периодический показ результатов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заимодействие между подразделениями осуществляется через начальника сектора или ведущего инженера, внутри сектора инженеры-программисты 1-ой и 2-ой категории подчинены ведущему инженеру, который в свою очередь подчинен начальнику сектора. Организационное взаимодействие представлено на</w:t>
        <w:br/>
        <w:t>рисунке 1.</w:t>
      </w:r>
    </w:p>
    <w:p>
      <w:pPr>
        <w:pStyle w:val="Normal"/>
        <w:shd w:fill="FFFFFF" w:val="clear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object w:dxaOrig="8670" w:dyaOrig="5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pt;height:179.85pt" filled="f" o:ole="">
            <v:imagedata r:id="rId3" o:title=""/>
          </v:shape>
          <o:OLEObject Type="Embed" ProgID="" ShapeID="ole_rId2" DrawAspect="Content" ObjectID="_1097316432" r:id="rId2"/>
        </w:object>
      </w:r>
    </w:p>
    <w:p>
      <w:pPr>
        <w:pStyle w:val="Normal"/>
        <w:shd w:fill="FFFFFF" w:val="clear"/>
        <w:spacing w:lineRule="auto" w: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исунок 1 – Организационное взаимодействие работников подразделений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>Установленные системы подчиненности и взаимосвязи между подразделениями позволяют получить максимально выгодное сотрудничество для</w:t>
      </w:r>
      <w:r>
        <w:rPr>
          <w:rFonts w:cs="Courier New" w:ascii="Courier New" w:hAnsi="Courier New"/>
          <w:sz w:val="28"/>
        </w:rPr>
        <w:t xml:space="preserve"> всех участков проекта и обеспечивают выполнение заказа в кратчайшие сроки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2.3 При проведении работ по созданию программного изделия пользуются следующими этапами, приведёнными в таблице 1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Таблица 1 – Этапы разработки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77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звание этап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рудоемкость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в днях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зработка и утверждение технического зад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хническое предложен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Эскизный проек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ка задач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Разработка общего описания алгоритма функционир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хнический проек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пределение формы представления входных и выходных данны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зработка структуры программ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бочий проек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ограммирование и отладка программ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пытание программ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рректировка программы по результатам испытан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дготовка технической документации на программный продук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</w:tr>
    </w:tbl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2.4 Смета затрат на разработку вычисляется исходя из затрат по следующим статьям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- основная заработная плата сотрудников, принимающих участие в разработке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материалы, покупные изделия, полуфабрикаты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транспортные расходы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дополнительная заработная плата;</w:t>
      </w:r>
    </w:p>
    <w:p>
      <w:pPr>
        <w:pStyle w:val="Normal"/>
        <w:shd w:fill="FFFFFF" w:val="clear"/>
        <w:spacing w:lineRule="auto" w:line="360"/>
        <w:ind w:right="-5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единый социальный налог;</w:t>
      </w:r>
    </w:p>
    <w:p>
      <w:pPr>
        <w:pStyle w:val="Normal"/>
        <w:shd w:fill="FFFFFF" w:val="clear"/>
        <w:spacing w:lineRule="auto" w:line="360"/>
        <w:ind w:right="-5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накладные расходы;</w:t>
      </w:r>
    </w:p>
    <w:p>
      <w:pPr>
        <w:pStyle w:val="Normal"/>
        <w:shd w:fill="FFFFFF" w:val="clear"/>
        <w:spacing w:lineRule="auto" w:line="360"/>
        <w:ind w:right="-5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прочие расходы.</w:t>
      </w:r>
    </w:p>
    <w:p>
      <w:pPr>
        <w:pStyle w:val="Normal"/>
        <w:shd w:fill="FFFFFF" w:val="clear"/>
        <w:spacing w:lineRule="auto" w:line="360"/>
        <w:ind w:right="-5"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анные по окладам персонала, а также процентные ставки, используемые при расчетах, соответствуют принятым в научно-исследовательском институте, проводящем разработк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2.4.1 Статья затрат: "Основная заработная плата сотрудников, принимающих участие в разработке"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Расчет основной заработной платы (ОЗП) производится путем вычисления затрат на каждого участника проекта, с учетом его заработной платы и приведен в таблицах 2 и 3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я упрощения расчетов примем, что в одном месяце - 22 рабочих дн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hd w:fill="FFFFFF" w:val="clear"/>
        <w:spacing w:lineRule="auto" w:line="48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блица 2 – Оклад работников, задействованных в проведении НИР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692"/>
        <w:gridCol w:w="26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жност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клад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(за месяц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оимость одного чел/день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альник секто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ущий инжене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женер-программист 1-й кат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7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нженер-программист 2-й кат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5</w:t>
            </w:r>
          </w:p>
        </w:tc>
      </w:tr>
    </w:tbl>
    <w:p>
      <w:pPr>
        <w:pStyle w:val="Normal"/>
        <w:shd w:fill="FFFFFF" w:val="clear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Таблица 3 – Основная заработная плата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800"/>
        <w:gridCol w:w="1800"/>
        <w:gridCol w:w="16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Эта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жности исполн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лительность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л/дн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плата за этап, ру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зработ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хнического за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. се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3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хническо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ло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. се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6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. инжен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Эскизный про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ка за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. инжен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18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зработка общего описания алгоритма функцион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. инжен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7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ж.-прогр. 1-й к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хнический про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.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пределение формы представления входных и выходных да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. се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3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. инжен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4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.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зработка структуры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. инжен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3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ж.-прогр. 1-й к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бочий про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.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граммирование и отладка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. инжен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31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ж.-прогр. 1-й к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67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ж.-прогр. 2-й к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92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.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пытание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ж.-прогр. 1-й к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2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ж.-прогр. 2-й к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7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.3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рректировка программы по результатам испыт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. инжен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9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ж.-прогр. 1-й к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5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.4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готовка технической документации на программный проду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. се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6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. инжен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9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ж.-прогр. 1-й к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50</w:t>
            </w:r>
          </w:p>
        </w:tc>
      </w:tr>
      <w:tr>
        <w:trPr/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того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750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851"/>
        <w:jc w:val="both"/>
        <w:rPr/>
      </w:pPr>
      <w:r>
        <w:rPr>
          <w:rFonts w:cs="Courier New" w:ascii="Courier New" w:hAnsi="Courier New"/>
          <w:sz w:val="28"/>
        </w:rPr>
        <w:t>2.4.2 Статья расходов: "Материалы, покупные изделия, полуфабрикаты".</w:t>
      </w:r>
    </w:p>
    <w:p>
      <w:pPr>
        <w:pStyle w:val="Normal"/>
        <w:shd w:fill="FFFFFF" w:val="clear"/>
        <w:spacing w:lineRule="auto" w:line="360"/>
        <w:ind w:right="-5" w:firstLine="851"/>
        <w:jc w:val="both"/>
        <w:rPr/>
      </w:pPr>
      <w:r>
        <w:rPr>
          <w:rFonts w:cs="Courier New" w:ascii="Courier New" w:hAnsi="Courier New"/>
          <w:sz w:val="28"/>
        </w:rPr>
        <w:t>Затраты по данной статье являются суммой затрат на приобретение материалов и затрат на транспортных расходов. Необходимые материалы, покупные изделия, полуфабрикаты приведены в таблице 4.</w:t>
      </w:r>
    </w:p>
    <w:p>
      <w:pPr>
        <w:pStyle w:val="Normal"/>
        <w:shd w:fill="FFFFFF" w:val="clear"/>
        <w:spacing w:lineRule="auto" w:line="360"/>
        <w:ind w:right="-5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hd w:fill="FFFFFF" w:val="clear"/>
        <w:spacing w:lineRule="auto" w:line="360"/>
        <w:ind w:right="-5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блица 4 – Материалы, покупные изделия, полуфабрикаты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791"/>
        <w:gridCol w:w="1488"/>
        <w:gridCol w:w="1561"/>
        <w:gridCol w:w="1553"/>
        <w:gridCol w:w="1455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диницы измер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л-в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тоимость единицы издел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того, руб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тернет-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спомогательная литерату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искеты 1,44 Мб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т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мпакт-диски:</w:t>
            </w:r>
          </w:p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D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D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W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т.</w:t>
            </w:r>
          </w:p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т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0</w:t>
            </w:r>
          </w:p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анцтовар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000</w:t>
            </w:r>
          </w:p>
        </w:tc>
      </w:tr>
      <w:tr>
        <w:trPr>
          <w:cantSplit w:val="true"/>
        </w:trPr>
        <w:tc>
          <w:tcPr>
            <w:tcW w:w="7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того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50</w:t>
            </w:r>
          </w:p>
        </w:tc>
      </w:tr>
    </w:tbl>
    <w:p>
      <w:pPr>
        <w:pStyle w:val="Normal"/>
        <w:shd w:fill="FFFFFF" w:val="clear"/>
        <w:spacing w:lineRule="auto" w:line="360"/>
        <w:ind w:right="-5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hd w:fill="FFFFFF" w:val="clear"/>
        <w:spacing w:lineRule="auto" w:line="360"/>
        <w:ind w:right="-5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ранспортные расходы (ТР) составляют 18,5% от стоимости материалов, покупных изделий, полуфабрикатов и рассчитывается по формуле (1):</w:t>
      </w:r>
    </w:p>
    <w:p>
      <w:pPr>
        <w:pStyle w:val="Normal"/>
        <w:shd w:fill="FFFFFF" w:val="clear"/>
        <w:spacing w:lineRule="auto" w:line="360"/>
        <w:ind w:right="-5" w:firstLine="851"/>
        <w:jc w:val="center"/>
        <w:rPr/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80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Courier New" w:cs="Courier New" w:ascii="Courier New" w:hAnsi="Courier New"/>
          <w:sz w:val="28"/>
        </w:rPr>
        <w:t xml:space="preserve">               </w:t>
      </w:r>
      <w:r>
        <w:rPr>
          <w:rFonts w:cs="Courier New" w:ascii="Courier New" w:hAnsi="Courier New"/>
          <w:sz w:val="28"/>
        </w:rPr>
        <w:t>(1)</w:t>
      </w:r>
    </w:p>
    <w:p>
      <w:pPr>
        <w:pStyle w:val="Normal"/>
        <w:shd w:fill="FFFFFF" w:val="clear"/>
        <w:spacing w:lineRule="auto" w:line="360"/>
        <w:ind w:right="-5" w:firstLine="851"/>
        <w:jc w:val="both"/>
        <w:rPr/>
      </w:pPr>
      <w:r>
        <w:rPr>
          <w:rFonts w:cs="Courier New" w:ascii="Courier New" w:hAnsi="Courier New"/>
          <w:sz w:val="28"/>
        </w:rPr>
        <w:t>Всего по статье "Материалы, покупные изделия, полуфабрикаты" (М) (с учетом транспортных расходов) затраты составляют (формула 2):</w:t>
      </w:r>
    </w:p>
    <w:p>
      <w:pPr>
        <w:pStyle w:val="Normal"/>
        <w:shd w:fill="FFFFFF" w:val="clear"/>
        <w:spacing w:lineRule="auto" w:line="360"/>
        <w:ind w:right="-5" w:firstLine="851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6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18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Courier New" w:cs="Courier New" w:ascii="Courier New" w:hAnsi="Courier New"/>
          <w:sz w:val="28"/>
        </w:rPr>
        <w:t xml:space="preserve">                  </w:t>
      </w:r>
      <w:r>
        <w:rPr>
          <w:rFonts w:cs="Courier New" w:ascii="Courier New" w:hAnsi="Courier New"/>
          <w:sz w:val="28"/>
        </w:rPr>
        <w:t>(2)</w:t>
      </w:r>
    </w:p>
    <w:p>
      <w:pPr>
        <w:pStyle w:val="Normal"/>
        <w:shd w:fill="FFFFFF" w:val="clear"/>
        <w:spacing w:lineRule="auto" w:line="360"/>
        <w:ind w:right="-5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hd w:fill="FFFFFF" w:val="clear"/>
        <w:spacing w:lineRule="auto" w:line="360"/>
        <w:ind w:right="-5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4.3 Статья затрат: "Дополнительная заработная плата" Затраты по данной статье (ДЗП) составляют 22% от основной заработной платы и рассчитываются по</w:t>
        <w:br/>
        <w:t>формуле (3):</w:t>
      </w:r>
    </w:p>
    <w:p>
      <w:pPr>
        <w:pStyle w:val="Normal"/>
        <w:shd w:fill="FFFFFF" w:val="clear"/>
        <w:spacing w:lineRule="auto" w:line="360"/>
        <w:ind w:right="-5" w:firstLine="851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З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ЗП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7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65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(3)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851"/>
        <w:jc w:val="both"/>
        <w:rPr/>
      </w:pPr>
      <w:r>
        <w:rPr>
          <w:rFonts w:cs="Courier New" w:ascii="Courier New" w:hAnsi="Courier New"/>
          <w:sz w:val="28"/>
        </w:rPr>
        <w:t xml:space="preserve">2.4.4 Статья затрат: "Единый социальный налог". Единый социальный налог (ЕСН) составляет </w:t>
      </w:r>
      <w:r>
        <w:rPr>
          <w:rFonts w:cs="Courier New" w:ascii="Courier New" w:hAnsi="Courier New"/>
          <w:color w:val="FF0000"/>
          <w:sz w:val="28"/>
        </w:rPr>
        <w:t>26%</w:t>
      </w:r>
      <w:r>
        <w:rPr>
          <w:rFonts w:cs="Courier New" w:ascii="Courier New" w:hAnsi="Courier New"/>
          <w:sz w:val="28"/>
        </w:rPr>
        <w:t xml:space="preserve"> от суммы основной и дополнительной заработной плат (т.е. от всего ф</w:t>
      </w:r>
      <w:r>
        <w:rPr>
          <w:rFonts w:cs="Courier New" w:ascii="Courier New" w:hAnsi="Courier New"/>
          <w:color w:val="000000"/>
          <w:sz w:val="28"/>
          <w:szCs w:val="28"/>
        </w:rPr>
        <w:t>онда заработной платы</w:t>
      </w:r>
      <w:r>
        <w:rPr>
          <w:rFonts w:cs="Courier New" w:ascii="Courier New" w:hAnsi="Courier New"/>
          <w:sz w:val="28"/>
        </w:rPr>
        <w:t>) и рассчитывается по</w:t>
        <w:br/>
        <w:t>формуле (4):</w:t>
      </w:r>
    </w:p>
    <w:p>
      <w:pPr>
        <w:pStyle w:val="Normal"/>
        <w:shd w:fill="FFFFFF" w:val="clear"/>
        <w:spacing w:lineRule="auto" w:line="360"/>
        <w:ind w:right="-5" w:firstLine="851"/>
        <w:jc w:val="center"/>
        <w:rPr/>
      </w:pPr>
      <w:r>
        <w:rPr>
          <w:rFonts w:cs="Courier New" w:ascii="Courier New" w:hAnsi="Courier New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ЕСН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ЗП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ЗП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7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6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415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(4)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2.4.5 Статья затрат: "Накладные расходы". Накладные расходы составляют </w:t>
      </w:r>
      <w:r>
        <w:rPr>
          <w:rFonts w:cs="Courier New" w:ascii="Courier New" w:hAnsi="Courier New"/>
          <w:color w:val="FF0000"/>
          <w:sz w:val="28"/>
          <w:szCs w:val="28"/>
        </w:rPr>
        <w:t>100%</w:t>
      </w:r>
      <w:r>
        <w:rPr>
          <w:rFonts w:cs="Courier New" w:ascii="Courier New" w:hAnsi="Courier New"/>
          <w:sz w:val="28"/>
          <w:szCs w:val="28"/>
        </w:rPr>
        <w:t xml:space="preserve"> от величины основной заработной платы и рассчитываются по формуле (5):</w:t>
      </w:r>
    </w:p>
    <w:p>
      <w:pPr>
        <w:pStyle w:val="Normal"/>
        <w:spacing w:lineRule="auto" w:line="360"/>
        <w:ind w:right="-5" w:firstLine="851"/>
        <w:jc w:val="center"/>
        <w:rPr/>
      </w:pPr>
      <w:r>
        <w:rPr>
          <w:rFonts w:cs="Courier New" w:ascii="Courier New" w:hAnsi="Courier New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7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875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(5)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2.4.6 </w:t>
      </w:r>
      <w:r>
        <w:rPr>
          <w:rFonts w:cs="Courier New" w:ascii="Courier New" w:hAnsi="Courier New"/>
          <w:color w:val="000000"/>
          <w:sz w:val="28"/>
          <w:szCs w:val="28"/>
        </w:rPr>
        <w:t>Прочие расходы включают расходы на машинное время. Можно принять, что разработка, отладка и тестирование программного продукта ведется пять месяцев в среднем по 6 часов в день при цене 1 часа машинного времени - 5 рублей. Тогда расход машинного времени на всю группу составляет</w:t>
      </w:r>
      <w:r>
        <w:rPr>
          <w:rFonts w:cs="Courier New" w:ascii="Courier New" w:hAnsi="Courier New"/>
          <w:sz w:val="28"/>
        </w:rPr>
        <w:t xml:space="preserve"> (формула 6):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cs="Courier New" w:ascii="Courier New" w:hAnsi="Courier New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М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0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rFonts w:eastAsia="Courier New" w:cs="Courier New" w:ascii="Courier New" w:hAnsi="Courier New"/>
          <w:sz w:val="28"/>
        </w:rPr>
        <w:t xml:space="preserve">                 </w:t>
      </w:r>
      <w:r>
        <w:rPr>
          <w:rFonts w:cs="Courier New" w:ascii="Courier New" w:hAnsi="Courier New"/>
          <w:sz w:val="28"/>
        </w:rPr>
        <w:t>(6)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2.4.7 Затраты по статьям: "Расходы на контрагентские услуги", "Командировочные расходы", "Расходы на специальное оборудование" – отсутствуют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2.4.8 Смета затрат на разработку изделия приведена в таблице 5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5 – Итоговая таблица по смете затрат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80"/>
        <w:gridCol w:w="179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статей затра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 затрат, ру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новная заработная пла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7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Материалы, покупные изделия, полуфабрикат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полнительная заработная пла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96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диный социальный налог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4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кладные расход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68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ходы на контрагентские услуг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мандировочные расход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Расходы на специальное оборудова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расход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500</w:t>
            </w:r>
          </w:p>
        </w:tc>
      </w:tr>
      <w:tr>
        <w:trPr/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того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389423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 Экономическая целесообразность разработки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.1 Экономическая целесообразность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szCs w:val="28"/>
        </w:rPr>
        <w:t xml:space="preserve">Необходимость разработки данного программного изделия, являющегося составной частью автоматизированной системы специального назначения, вытекает из требований ТТЗ на АС СН. Автоматизированное рабочее место должностного лица предназначено </w:t>
      </w:r>
      <w:r>
        <w:rPr>
          <w:rFonts w:cs="Courier New" w:ascii="Courier New" w:hAnsi="Courier New"/>
          <w:sz w:val="28"/>
        </w:rPr>
        <w:t>для отображения информации о процессах, протекающих в АИС СН, в процессе ее функционирования. На основе отображаемой информации, способствующей повышению качества управления, должностное лицо принимает те или иные решения по дальнейшему функционированию объекта управления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абатываемое программное обеспечение не имеет аналогов, так как разрабатывается под специализированную аппаратуру передачи данных российского производств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ономическая целесообразность данной разработки заключается в следующем:</w:t>
      </w:r>
    </w:p>
    <w:p>
      <w:pPr>
        <w:pStyle w:val="Normal"/>
        <w:ind w:firstLine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использование программных средств взаимодействия с данным специализированным вычислительным комплексом ранее не было реализовано на данном объекте управления, что значительно снижало надежность передачи данных;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0"/>
          <w:szCs w:val="20"/>
        </w:rPr>
        <w:t>- использование программных средств взаимодействия со специализированным вычислительным комплексом позволяет повысить научно-технический уровень АСУ и повысить надежность доведения информации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2:03:00Z</dcterms:created>
  <dc:creator>Александр</dc:creator>
  <dc:description/>
  <cp:keywords/>
  <dc:language>en-US</dc:language>
  <cp:lastModifiedBy>morskoi</cp:lastModifiedBy>
  <dcterms:modified xsi:type="dcterms:W3CDTF">2006-10-02T12:03:00Z</dcterms:modified>
  <cp:revision>2</cp:revision>
  <dc:subject/>
  <dc:title>1 Экономическое обоснование (бизнес-план) научно-исследовательской работы (НИР)</dc:title>
</cp:coreProperties>
</file>