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онструкторско-технологическое обеспечение производства ЭВМ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</w:rPr>
        <w:t>Тема:</w:t>
      </w:r>
      <w:r>
        <w:rPr/>
        <w:t xml:space="preserve"> </w:t>
      </w:r>
      <w:r>
        <w:rPr>
          <w:sz w:val="24"/>
        </w:rPr>
        <w:t>«Исследование и выбор конкурентного (с точки зрения игры в рынок) варианта конструкции процессора на БИС и СБИС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134"/>
        <w:gridCol w:w="1134"/>
      </w:tblGrid>
      <w:tr>
        <w:trPr>
          <w:trHeight w:val="3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 устройст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ианты расчета конструкций блоков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аметры БИС:</w:t>
            </w:r>
          </w:p>
          <w:p>
            <w:pPr>
              <w:pStyle w:val="Heading1"/>
              <w:rPr/>
            </w:pPr>
            <w:r>
              <w:rPr/>
              <w:t>Тип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Т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М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ТЛШ</w:t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Литогр. Размер,    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нтеграции БИС,  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водов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ячей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орпусов БИС на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нешних выводов в яч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П,                     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х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х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х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5х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х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х100</w:t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игнальных слоев в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тности 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лощадь ПП,           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М на 1 слой ПП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роцессора: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бъем процессора , тыс.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ячеек в блок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пер. нагр. зоны, 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0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цикла процессора ,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цессора.   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компоновки,    ЭЛЭ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46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работки ПР. на отказ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оцессора ,             усл. ед.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</w:tr>
      <w:tr>
        <w:trPr>
          <w:trHeight w:val="3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рибыли на 1 процес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уск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,  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тыс. усл.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6:08:00Z</dcterms:created>
  <dc:creator>Микитин В.М.</dc:creator>
  <dc:description/>
  <dc:language>en-US</dc:language>
  <cp:lastModifiedBy>Terminator</cp:lastModifiedBy>
  <dcterms:modified xsi:type="dcterms:W3CDTF">2004-06-18T06:41:00Z</dcterms:modified>
  <cp:revision>4</cp:revision>
  <dc:subject/>
  <dc:title>Лабораторная работа №4</dc:title>
</cp:coreProperties>
</file>