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Требования по оформлению отчетов по лабораторным работам и курсовых проектов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 Общие требования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jc w:val="both"/>
        <w:rPr>
          <w:lang w:val="en-US"/>
        </w:rPr>
      </w:pPr>
      <w:r>
        <w:rPr/>
        <w:t>1.1 Отчет по лабораторным работам и курсовые проекты (далее по тексту - документ) выполняются на одной стороне листа белой бумаги формата А4 в соответствии с требованиями ГОСТ 2.105-95 – «Общие требования к текстовым документам». Допускаются листы большего формата, складываемые на формат А4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1.2 Шрифт должен соответствовать шрифту пишущей машинки, то есть </w:t>
      </w:r>
      <w:r>
        <w:rPr>
          <w:rFonts w:cs="Courier New" w:ascii="Courier New" w:hAnsi="Courier New"/>
          <w:sz w:val="28"/>
          <w:lang w:val="en-US"/>
        </w:rPr>
        <w:t>Courier</w:t>
      </w:r>
      <w:r>
        <w:rPr>
          <w:rFonts w:cs="Courier New" w:ascii="Courier New" w:hAnsi="Courier New"/>
          <w:sz w:val="28"/>
        </w:rPr>
        <w:t xml:space="preserve"> или </w:t>
      </w:r>
      <w:r>
        <w:rPr>
          <w:rFonts w:cs="Courier New" w:ascii="Courier New" w:hAnsi="Courier New"/>
          <w:sz w:val="28"/>
          <w:lang w:val="en-US"/>
        </w:rPr>
        <w:t>Courier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New</w:t>
      </w:r>
      <w:r>
        <w:rPr>
          <w:rFonts w:cs="Courier New" w:ascii="Courier New" w:hAnsi="Courier New"/>
          <w:sz w:val="28"/>
        </w:rPr>
        <w:t>, размер шрифта - 14 пгт. Выделения начертанием (гарнитурой) шрифта, подчеркиванием, размером не допускаются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3 Цвет текста - черный. Выделения цветом не допускаются. Использование других цветов допускается только в рисунках.</w:t>
      </w:r>
    </w:p>
    <w:p>
      <w:pPr>
        <w:pStyle w:val="2"/>
        <w:rPr/>
      </w:pPr>
      <w:r>
        <w:rPr/>
        <w:t>1.4  Межстрочный  интервал текстового документа - 2 интервал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1.5 Расстояние от верхней (нижней) строки текста до верхнего (нижнего) края листа соответственно должно быть 20 мм. Размер левого поля – 35 мм; правого поля - 15 мм.</w:t>
      </w:r>
    </w:p>
    <w:p>
      <w:pPr>
        <w:pStyle w:val="2"/>
        <w:rPr/>
      </w:pPr>
      <w:r>
        <w:rPr/>
        <w:t>1.6 Абзацный отступ должен составлять 15 м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1.7 Каждый лист документа за исключением титульного листа и задания нумеруется. Нумерация сквозная в пределах всего документа, включая приложения. Номер страницы проставляется вверху страницы по ее центру. Шрифт должен соответствовать пункту 1.2 настоящего докумен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1.8 Задание на выполнение лабораторных работ  подписывается руководителем и исполнителем проекта. Задание на выполнение курсовых проектов подписывается руководителем и исполнителем проекта и утверждается заведующим кафедрой или его заместителями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 Содержание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2.1 Содержание включает номера и наименования разделов, подразделов и приложений с указанием номеров листов (страниц)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ово «Содержание» записывают в виде заголовка (симметрично тексту) с прописной букв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Наименования, включённые в содержание, записывают строчными буквами, начиная с прописной букв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2.2 Все приложения приводятся в содержании. Каждое приложение записывается с новой строки, начинающей со слова «Приложение», перед которым не ставится номер, а строка не имеет абзацного отступа. После слова «Приложение» указывается обозначение приложения (например, «Приложение А») и его наименова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Наименования разделов документа записываются в точном соответствии с текстом и должны соответствовать заданию. Перед наименованием каждого раздела ставится его порядковый номер в документе в соответствии с заданием. После номера раздела точка не ставится, а номер отделяется от наименования пробелом. Каждый раздел записывается с новой строки без абзацного отступ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Если раздел подразделяется на подразделы, наименования подразделов записываются в точном соответствии с текстом документа. Перед наименованием каждого подраздела ставится его порядковый номер в документе. После номера подраздела точка не ставится, а номер отделяется от наименования пробелом. 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Номера страниц, с которых начинаются внесенные в содержание элементы документа записываются в правой части листа и выравниваются по правой границе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сты содержания нумеруется, но не заносятся в содержание документа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мер: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</w:t>
      </w:r>
      <w:r>
        <w:rPr>
          <w:rFonts w:cs="Courier New" w:ascii="Courier New" w:hAnsi="Courier New"/>
          <w:sz w:val="28"/>
        </w:rPr>
        <w:t>Содержание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/>
      </w:pPr>
      <w:r>
        <w:rPr/>
        <w:t>1 Общие положения                                     3</w:t>
      </w:r>
    </w:p>
    <w:p>
      <w:pPr>
        <w:pStyle w:val="TextBody"/>
        <w:rPr/>
      </w:pPr>
      <w:r>
        <w:rPr/>
        <w:t>2 Общие требования к условиям, обеспечению и проведению испытаний                                             4</w:t>
      </w:r>
    </w:p>
    <w:p>
      <w:pPr>
        <w:pStyle w:val="Heading2"/>
        <w:rPr/>
      </w:pPr>
      <w:r>
        <w:rPr/>
        <w:t>3 Требования безопасности                             5</w:t>
      </w:r>
    </w:p>
    <w:p>
      <w:pPr>
        <w:pStyle w:val="TextBody"/>
        <w:ind w:firstLine="851"/>
        <w:rPr/>
      </w:pPr>
      <w:r>
        <w:rPr/>
        <w:t>3.1 Мероприятия по защите оператора от шума      6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3.2 Расчёт защиты от шума                        8</w:t>
      </w:r>
    </w:p>
    <w:p>
      <w:pPr>
        <w:pStyle w:val="TextBody"/>
        <w:rPr/>
      </w:pPr>
      <w:r>
        <w:rPr/>
        <w:t>4 Определяемые показатели (характеристики) и точность их измерения                                         10</w:t>
      </w:r>
    </w:p>
    <w:p>
      <w:pPr>
        <w:pStyle w:val="TextBody"/>
        <w:rPr/>
      </w:pPr>
      <w:r>
        <w:rPr/>
        <w:t>5 Режимы испытаний изделия                           12</w:t>
      </w:r>
    </w:p>
    <w:p>
      <w:pPr>
        <w:pStyle w:val="TextBody"/>
        <w:rPr/>
      </w:pPr>
      <w:r>
        <w:rPr/>
        <w:t>6 Методы испытаний                                   14</w:t>
      </w:r>
    </w:p>
    <w:p>
      <w:pPr>
        <w:pStyle w:val="TextBody"/>
        <w:rPr/>
      </w:pPr>
      <w:r>
        <w:rPr/>
        <w:t>7 Отчётность                                         16</w:t>
      </w:r>
    </w:p>
    <w:p>
      <w:pPr>
        <w:pStyle w:val="TextBody"/>
        <w:rPr/>
      </w:pPr>
      <w:r>
        <w:rPr/>
        <w:t>Приложение А. Проверка общих требований              18</w:t>
      </w:r>
    </w:p>
    <w:p>
      <w:pPr>
        <w:pStyle w:val="TextBody"/>
        <w:rPr/>
      </w:pPr>
      <w:r>
        <w:rPr/>
        <w:t xml:space="preserve">Перечень сокращений                                  24 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 Рубрикация текстовых документов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3.1 Основную часть текстового документа разделяют на разделы в соответствии с задани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Разделы должны иметь порядковые номера в пределах всего текстового документа и обозначаются арабскими цифрами без точки и записываются с абзацного отступ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одразделы должны иметь нумерацию в пределах каждого раздела. Номер подраздела состоит из номеров раздела и номера подраздела, разделенных точкой. В конце номера подраздела точки не ставит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Разделы, как и подразделы, могут состоять из нескольких пунктов. Номера разделов и подразделов записываются с абзацного отступа. В конце номера точка не ставится. Если раздел или подраздел состоит из одного пункта, он также нумерует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3.2 Пункты могут быть разбиты на подпункты, которые должны иметь порядковую нумерацию в пределах каждого пунк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Каждый пункт и подпункт записываются с абзацного отступ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3.3 Разделы и подразделы должны иметь заголовки. Пункты и подпункты заголовков не имеют. Не допускается оставлять заголовок раздела (подраздела) на одной странице, а текст раздела (подраздела) переносить на следующую стран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3.4 Внутри пунктов или подпунктов могут быть приведены перечисления. Перед каждой позицией перечисления следует ставить дефис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пример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Комплекс программ РП-1 состоит из следующих компонентов: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общее программное обеспечение (ОПО);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управляющая программа (УП);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программа функционального контроля (ФК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- программа функциональных задач (ФЗ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ри необходимости ссылки в тексте документа на одно из перечислений его обозначают строчной буквой, записанной с абзацного отступа, после которой ставится скобка. 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пример: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новные характеристики СУБД ЛИНТЕР-ВС: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программа функционального контроля (ФК);</w:t>
      </w:r>
    </w:p>
    <w:p>
      <w:pPr>
        <w:pStyle w:val="3"/>
        <w:rPr/>
      </w:pPr>
      <w:r>
        <w:rPr>
          <w:color w:val="000000"/>
        </w:rPr>
        <w:t>- программа функциональных задач (ФЗ):</w:t>
      </w:r>
    </w:p>
    <w:p>
      <w:pPr>
        <w:pStyle w:val="Normal"/>
        <w:spacing w:lineRule="auto" w:line="360"/>
        <w:ind w:firstLine="184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) открытая система;</w:t>
      </w:r>
    </w:p>
    <w:p>
      <w:pPr>
        <w:pStyle w:val="Normal"/>
        <w:spacing w:lineRule="auto" w:line="360"/>
        <w:ind w:firstLine="184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) многопользовательская система;</w:t>
      </w:r>
    </w:p>
    <w:p>
      <w:pPr>
        <w:pStyle w:val="Normal"/>
        <w:spacing w:lineRule="auto" w:line="360"/>
        <w:ind w:firstLine="184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) реляционная система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cs="Courier New" w:ascii="Courier New" w:hAnsi="Courier New"/>
          <w:sz w:val="28"/>
        </w:rPr>
        <w:t xml:space="preserve">г) язык запросов – </w:t>
      </w:r>
      <w:r>
        <w:rPr>
          <w:rFonts w:cs="Courier New" w:ascii="Courier New" w:hAnsi="Courier New"/>
          <w:sz w:val="28"/>
          <w:lang w:val="en-US"/>
        </w:rPr>
        <w:t>SQL</w:t>
      </w:r>
      <w:r>
        <w:rPr>
          <w:rFonts w:cs="Courier New" w:ascii="Courier New" w:hAnsi="Courier New"/>
          <w:sz w:val="28"/>
        </w:rPr>
        <w:t>.</w:t>
      </w:r>
    </w:p>
    <w:p>
      <w:pPr>
        <w:pStyle w:val="2"/>
        <w:rPr/>
      </w:pPr>
      <w:r>
        <w:rPr/>
        <w:t>Программное обеспечение СУБД ЛИНТЕР состоит из следующих комплексов и компонентов: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программа функционального контроля (ФК);</w:t>
      </w:r>
    </w:p>
    <w:p>
      <w:pPr>
        <w:pStyle w:val="3"/>
        <w:rPr/>
      </w:pPr>
      <w:r>
        <w:rPr>
          <w:color w:val="000000"/>
        </w:rPr>
        <w:t>- программа функциональных задач (ФЗ):</w:t>
      </w:r>
    </w:p>
    <w:p>
      <w:pPr>
        <w:pStyle w:val="Normal"/>
        <w:spacing w:lineRule="auto" w:line="360"/>
        <w:ind w:firstLine="184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) средства ведения БД:</w:t>
      </w:r>
    </w:p>
    <w:p>
      <w:pPr>
        <w:pStyle w:val="Normal"/>
        <w:spacing w:lineRule="auto" w:line="360"/>
        <w:ind w:firstLine="2127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1) ядро ЛИНТЕР;</w:t>
      </w:r>
    </w:p>
    <w:p>
      <w:pPr>
        <w:pStyle w:val="Normal"/>
        <w:spacing w:lineRule="auto" w:line="360"/>
        <w:ind w:firstLine="2127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2) транслятор </w:t>
      </w:r>
      <w:r>
        <w:rPr>
          <w:rFonts w:cs="Courier New" w:ascii="Courier New" w:hAnsi="Courier New"/>
          <w:sz w:val="28"/>
          <w:lang w:val="en-US"/>
        </w:rPr>
        <w:t>SQL</w:t>
      </w:r>
      <w:r>
        <w:rPr>
          <w:rFonts w:cs="Courier New" w:ascii="Courier New" w:hAnsi="Courier New"/>
          <w:sz w:val="28"/>
        </w:rPr>
        <w:t>-запросов;</w:t>
      </w:r>
    </w:p>
    <w:p>
      <w:pPr>
        <w:pStyle w:val="Normal"/>
        <w:spacing w:lineRule="auto" w:line="360"/>
        <w:ind w:firstLine="2127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3) транслятор хранимых процедур;</w:t>
      </w:r>
    </w:p>
    <w:p>
      <w:pPr>
        <w:pStyle w:val="Normal"/>
        <w:spacing w:lineRule="auto" w:line="360"/>
        <w:ind w:firstLine="2127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4) система сортиров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3.5 Заголовки разделов и подразделов следует печатать с прописной буквы без кавычек и точки в конце, не подчёркивая. Если заголовок состоит из двух предложений, их разделяют точкой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6 Каждый раздел начинается с нового листа (страницы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3.7 Заголовок отделяется от предыдущего и последующего текста пустой стро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3.8 Между следующими друг за другом заголовками раздела и подраздела оставляется пустая строк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 Изложение материала в текстовых документах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4.1 Изложение материала в документе должно быть четким, не допускающим различных толкований. При изложении обязательных требований в тексте должны применяться слова: “должен”, “следует”, “необходимо”, “требуется, чтобы”, “разрешается только”, “не допускается”, “запрещается”, “не следует” и т. д. При изложении других положений следует применять слова: “могут быть”, “как правило”, “при необходимости”, “может быть”, “в случае” и т. д. Допускается использовать повествовательную форму изложения текста: “применяют”, “указывают” и т. п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4.2 В тексте должны применяться научно-технические термины, обозначения и определения, установленные соответствующими стандартами, а при их отсутствии – общепринятые в научно-технической литературе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3 Наименования, приводимые в тексте документа и на иллюстрациях должны быть одинаковы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4.3.1 Иллюстрации располагаются по тексту документа непосредственно после упоминания. Если на странице после упоминания иллюстрации остается недостаточно места для самой иллюстрации, необходимо изложение текста продолжать на этой странице, а иллюстрация приводится на следующей странице. Изложение текста продолжается непосредственно после иллюстрации на той же странице, если имеется место достаточное хотя бы для одной строки, или продолжается на следующей стран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4.3.2 Разрешается выполнение иллюстраций, располагая их вдоль длинной стороны листа. При этом, размещение иллюстрации должно быть таковым, чтобы для нормального просмотра иллюстрации документ поворачивался по часовой стрелке на 90</w:t>
      </w:r>
      <w:r>
        <w:rPr>
          <w:rFonts w:eastAsia="Symbol" w:cs="Symbol" w:ascii="Symbol" w:hAnsi="Symbol"/>
          <w:sz w:val="28"/>
        </w:rPr>
        <w:t>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4.3.3 Иллюстрации должны иметь размер, минимально необходимый для четкого различения всех элементов изображ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4.3.4 Иллюстрации, за исключением иллюстраций приложений, нумеруются арабскими цифрами сквозной нумерацией в пределах раздела - номер иллюстрации состоит из номера раздела и порядкового номера иллюстрации, разделенных точкой. Например, 1-ый рисунок 3-го раздела будет обозначен как рисунок 3.1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3.5 Иллюстрации каждого приложения обозначают отдельной нумерацией арабскими цифрами с добавлением перед цифрой обозначения приложения. Например, 3-ий рисунок приложения А будет обозначен как “рисунок А.3”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4.3.6 На иллюстрации в тексте документа должны иметься ссылки. При этом следует писать “... в соответствии с рисунком 1.2”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4.3.7 При необходимости, иллюстрации могут иметь пояснительные данные (подрисуночный текст). Пояснительные данные размещаются под иллюстраци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4.3.8 Иллюстрации должны иметь наименования. Слово “Рисунок”, порядковый номер и наименование помещают после пояснительных данных под рисунком и записывают следующим образом “Рисунок 1.4 – Запись данных в память”, выравнивая по центру. Если наименование располагается на двух и более строках, то межстрочный интервал должен быть равен одному интервалу, а переносы в словах не допускаются.</w:t>
      </w:r>
    </w:p>
    <w:p>
      <w:pPr>
        <w:pStyle w:val="2"/>
        <w:rPr/>
      </w:pPr>
      <w:r>
        <w:rPr/>
        <w:t>4.3.9 Между текстом и рисунком, между рисунком, подрисуночным текстом (если таковой имеется) и наименованием, а также между наименованием и текстом оставляется пустая стро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4.4 В тексте документа, за исключением рисунков, таблиц и формул, не допускается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- применять математический знак минус (-) перед отрицательными значениями величин (следует писать слово “минус”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- применять знак </w:t>
      </w:r>
      <w:r>
        <w:rPr>
          <w:rFonts w:eastAsia="Symbol" w:cs="Symbol" w:ascii="Symbol" w:hAnsi="Symbol"/>
          <w:sz w:val="28"/>
        </w:rPr>
        <w:t></w:t>
      </w:r>
      <w:r>
        <w:rPr>
          <w:rFonts w:cs="Courier New" w:ascii="Courier New" w:hAnsi="Courier New"/>
          <w:sz w:val="28"/>
        </w:rPr>
        <w:t xml:space="preserve"> для обозначения диаметра (следует писать слово “диаметр”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- применять без числовых значений математические знаки больше (&gt;), меньше (&lt;), равно (=), больше или равно (</w:t>
      </w:r>
      <w:r>
        <w:rPr>
          <w:rFonts w:eastAsia="Symbol" w:cs="Symbol" w:ascii="Symbol" w:hAnsi="Symbol"/>
          <w:sz w:val="28"/>
        </w:rPr>
        <w:t></w:t>
      </w:r>
      <w:r>
        <w:rPr>
          <w:rFonts w:cs="Courier New" w:ascii="Courier New" w:hAnsi="Courier New"/>
          <w:sz w:val="28"/>
        </w:rPr>
        <w:t>), меньше или равно (</w:t>
      </w:r>
      <w:r>
        <w:rPr>
          <w:rFonts w:eastAsia="Symbol" w:cs="Symbol" w:ascii="Symbol" w:hAnsi="Symbol"/>
          <w:sz w:val="28"/>
        </w:rPr>
        <w:t></w:t>
      </w:r>
      <w:r>
        <w:rPr>
          <w:rFonts w:cs="Courier New" w:ascii="Courier New" w:hAnsi="Courier New"/>
          <w:sz w:val="28"/>
        </w:rPr>
        <w:t>), не равно (</w:t>
      </w:r>
      <w:r>
        <w:rPr>
          <w:rFonts w:eastAsia="Symbol" w:cs="Symbol" w:ascii="Symbol" w:hAnsi="Symbol"/>
          <w:sz w:val="28"/>
        </w:rPr>
        <w:t></w:t>
      </w:r>
      <w:r>
        <w:rPr>
          <w:rFonts w:cs="Courier New" w:ascii="Courier New" w:hAnsi="Courier New"/>
          <w:sz w:val="28"/>
        </w:rPr>
        <w:t>), а также знаки номер (№), процент 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4.5 В тексте документа следует применять стандартизованные единицы физических величин, их наименования и обознач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Числовые значения величин с обозначением единиц физических величин и единиц счета следует писать цифрами, а числа без обозначения единиц физических величин и единиц счета от единицы до девяти – слов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Единицы физической величины одного и того же параметра в пределах текстового документа должна быть постоянной. Если в тексте приводится ряд числовых значений, выраженных в одной и той же единице физической величины, то ее указывают только после последнего числового значения, например 1,50; 1,75; 2,00 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Если в тексте приводят диапазон числовых значений физической величины, выраженных в одной и той же единице физической величины, то обозначение единицы физической величины указывается после последнего числового значения диапазона, например, от плюс 10 до минус 40</w:t>
      </w:r>
      <w:r>
        <w:rPr>
          <w:rFonts w:eastAsia="Symbol" w:cs="Symbol" w:ascii="Symbol" w:hAnsi="Symbol"/>
          <w:sz w:val="28"/>
        </w:rPr>
        <w:t></w:t>
      </w:r>
      <w:r>
        <w:rPr>
          <w:rFonts w:cs="Courier New" w:ascii="Courier New" w:hAnsi="Courier New"/>
          <w:sz w:val="28"/>
        </w:rPr>
        <w:t>С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допустимо отделять единицу физической величины от числового значения (переносить их на разные строки или страницы)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6 Приводя наибольшие или наименьшие значения величин, следует применять словосочетание “должно быть не более (не менее)”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риводя допустимые значения отклонений от указанных норм, требований следует применять словосочетание “не должно быть более (менее)”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4.7 Округление числовых значений величин до первого, второго, третьего и т. д. десятичного знака для различных параметров изделий одного наименования должно быть одинаковым.</w:t>
      </w:r>
    </w:p>
    <w:p>
      <w:pPr>
        <w:pStyle w:val="3"/>
        <w:rPr/>
      </w:pPr>
      <w:r>
        <w:rPr/>
        <w:t xml:space="preserve">4.8 Дробные числа необходимо приводить в виде десятичных дробей, за исключением размеров в дюймах, которые следует записывать </w:t>
      </w:r>
      <w:r>
        <w:rPr>
          <w:rFonts w:eastAsia="Courier New TUR" w:cs="Courier New TUR" w:ascii="Courier New TUR" w:hAnsi="Courier New TUR"/>
        </w:rPr>
        <w:t>Ѕ</w:t>
      </w:r>
      <w:r>
        <w:rPr/>
        <w:t xml:space="preserve">; </w:t>
      </w:r>
      <w:r>
        <w:rPr>
          <w:rFonts w:eastAsia="Courier New TUR" w:cs="Courier New TUR" w:ascii="Courier New TUR" w:hAnsi="Courier New TUR"/>
        </w:rPr>
        <w:t>ј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9 Примечания приводятся при необходимости пояснений или справочных данных к содержанию текста, таблиц или графического материала. Примечания не должны содержать требова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4.10 Примечания помещаются непосредственно после текстового, графического материала или в таблице. Примечания печатаются с прописной буквы с абзацного отступа. Если примечание одно, то после слова “Примечание” ставится тире и примечание печатается тоже с прописной буквы. Одно примечание не нумеруют. Несколько примечаний нумеруют по порядку арабскими цифрами.</w:t>
      </w:r>
    </w:p>
    <w:p>
      <w:pPr>
        <w:pStyle w:val="21"/>
        <w:spacing w:lineRule="auto" w:line="360"/>
        <w:ind w:firstLine="851"/>
        <w:jc w:val="both"/>
        <w:rPr/>
      </w:pPr>
      <w:r>
        <w:rPr/>
        <w:t>4.11 Примечание к таблице помещают в конце таблицы над линией, обозначающей окончание таблицы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4.12 В формулах, а также и в математических выражениях, в качестве символов следует применять обозначения, установленные соответствующими стандартами. Пояснения каждого символа следует давать с новой строки в той последовательности, в которой символы приведены в формуле (математическом уравнении). Первая строка пояснения должна начинаться со слова “где” без двоеточия после него, например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n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e>
        </m:nary>
        <m:r>
          <w:rPr>
            <w:rFonts w:ascii="Cambria Math" w:hAnsi="Cambria Math"/>
          </w:rPr>
          <m:t xml:space="preserve">l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Courier New" w:cs="Courier New" w:ascii="Courier New" w:hAnsi="Courier New"/>
          <w:sz w:val="28"/>
        </w:rPr>
        <w:t xml:space="preserve">        </w:t>
      </w:r>
      <w:r>
        <w:rPr>
          <w:rFonts w:cs="Courier New" w:ascii="Courier New" w:hAnsi="Courier New"/>
          <w:sz w:val="28"/>
        </w:rPr>
        <w:t>(9.1.)</w:t>
      </w:r>
    </w:p>
    <w:p>
      <w:pPr>
        <w:pStyle w:val="Normal"/>
        <w:spacing w:lineRule="auto" w:line="360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Courier New" w:ascii="Courier New" w:hAnsi="Courier New"/>
          <w:sz w:val="28"/>
        </w:rPr>
        <w:t xml:space="preserve"> — энтропия слова;</w:t>
      </w:r>
    </w:p>
    <w:p>
      <w:pPr>
        <w:pStyle w:val="Normal"/>
        <w:spacing w:lineRule="auto" w:line="360"/>
        <w:ind w:firstLine="709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оличество символов в слове;</w:t>
      </w:r>
    </w:p>
    <w:p>
      <w:pPr>
        <w:pStyle w:val="Normal"/>
        <w:spacing w:lineRule="auto" w:line="360"/>
        <w:ind w:firstLine="709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ероятность символа;</w:t>
      </w:r>
    </w:p>
    <w:p>
      <w:pPr>
        <w:pStyle w:val="Normal"/>
        <w:spacing w:lineRule="auto" w:line="360"/>
        <w:ind w:firstLine="709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номер символа из алфавита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4.12.1 Формулы (математические уравнения), следующие одна за другой и не разделенные текстом, разделяются запят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4.12.2 Переносить формулы (математические уравнения) на следующую строку допускается только на знаках выполняемых операций, причем знак в начале следующей строки повторяют. При переносе формулы (математического уравнения) на знаке умножения применяют знак «Х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4.12.3 Формулы (математические уравнения), за исключением формул (математических уравнений), помещаемых в приложении, должны нумероваться сквозной нумерацией в пределах раздела арабскими цифрами, записанными на уровне формулы по правому краю в круглых скобках. Номер формулы (математического уравнения) состоит из номера раздела и порядкового номера формулы (математического уравнения), разделенных точкой, например, 1-я формула 9-го раздела будет иметь обозначение (9.1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4.12.4 Формулы (математические уравнения), помещаемые в приложениях, должны нумероваться отдельной нумерацией арабскими цифрами в пределах каждого приложения с добавлением перед каждой цифрой обозначения приложения, например, 1-я формула (уравнение) приложения В будет обозначена как (В.1).</w:t>
      </w:r>
    </w:p>
    <w:p>
      <w:pPr>
        <w:pStyle w:val="2"/>
        <w:rPr/>
      </w:pPr>
      <w:r>
        <w:rPr/>
        <w:t>4.12.5 Ссылки в тексте на порядковые номера формул (математических уравнений) дают в круглых скобках, например, “...  в формуле (9.1)”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13 Таблицы применяют для лучшей наглядности и удобства сравнения показател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4.13.1 Таблица должна иметь название. Название таблицы должно отражать ее содержание, быть точным и кратким. Название следует помещать над таблицей в соответствии с рисунком 1.</w:t>
      </w:r>
    </w:p>
    <w:p>
      <w:pPr>
        <w:pStyle w:val="Normal"/>
        <w:spacing w:lineRule="auto" w:line="360"/>
        <w:ind w:hanging="142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hanging="142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блица – номер – название таблицы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843"/>
        <w:gridCol w:w="1843"/>
        <w:gridCol w:w="180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ловка таблиц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головок граф (колонок)</w:t>
            </w:r>
          </w:p>
        </w:tc>
        <w:tc>
          <w:tcPr>
            <w:tcW w:w="3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головок граф (колонок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заголовок графы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олон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заголовок графы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олон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заголовок графы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олонки)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заголовок графы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олонки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-597535</wp:posOffset>
                      </wp:positionV>
                      <wp:extent cx="152400" cy="1524000"/>
                      <wp:effectExtent l="5080" t="635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2280" cy="1523880"/>
                              </a:xfrm>
                              <a:custGeom>
                                <a:avLst/>
                                <a:gdLst>
                                  <a:gd name="textAreaLeft" fmla="*/ 55080 w 86400"/>
                                  <a:gd name="textAreaRight" fmla="*/ 86760 w 86400"/>
                                  <a:gd name="textAreaTop" fmla="*/ 22320 h 864000"/>
                                  <a:gd name="textAreaBottom" fmla="*/ 841680 h 86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45.8pt;margin-top:-47.1pt;width:11.95pt;height:119.9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91560</wp:posOffset>
                      </wp:positionH>
                      <wp:positionV relativeFrom="paragraph">
                        <wp:posOffset>-2083435</wp:posOffset>
                      </wp:positionV>
                      <wp:extent cx="228600" cy="4572000"/>
                      <wp:effectExtent l="5080" t="1270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8600" cy="457200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67320 h 2592000"/>
                                  <a:gd name="textAreaBottom" fmla="*/ 2524680 h 259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2.8pt;margin-top:-164.1pt;width:17.95pt;height:359.9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94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оковик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графа для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</w:rPr>
              <w:t>заголовков)</w:t>
            </w:r>
          </w:p>
        </w:tc>
        <w:tc>
          <w:tcPr>
            <w:tcW w:w="7194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</w:rPr>
              <w:t>Графы (колонки)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исунок 1.</w:t>
      </w:r>
    </w:p>
    <w:p>
      <w:pPr>
        <w:pStyle w:val="Normal"/>
        <w:spacing w:lineRule="auto" w:line="360"/>
        <w:ind w:firstLine="851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lang w:val="sq-AL"/>
        </w:rPr>
        <w:t xml:space="preserve">При переносе части таблицы на другие страницы </w:t>
      </w:r>
      <w:r>
        <w:rPr>
          <w:rFonts w:cs="Courier New" w:ascii="Courier New" w:hAnsi="Courier New"/>
          <w:sz w:val="28"/>
        </w:rPr>
        <w:t>название помещают только над первой частью таблиц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4.13.2 Таблицы, за исключением таблиц приложений, следует нумеровать арабскими цифрами сквозной нумерацией в пределах раздела. Номер таблицы состоит из номера раздела и порядкового номера таблицы, разделенных точкой. Например, 8-я таблица 4-го раздела будет обозначена как таблица 4.8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4.13.3 Таблицы каждого приложения обозначают отдельной нумерацией арабскими цифрами с добавлением перед цифрой обозначения приложения, например, таблица 1 приложения В будет обозначена как «Таблица В.1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4.13.4 На все таблицы должны быть приведены ссылки в тексте. При ссылке следует писать слово «таблица» с указанием ее номера, например, «... приведено в таблице 7.4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4.13.5 Заголовки граф и строк таблицы следует писать с прописной буквы, а подзаголовки граф –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4.13.6 Разделять заголовки и подзаголовки диагональными линиями не допускает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4.13.7 Заголовки записываются параллельно строкам таблицы. Допускается перпендикулярное расположение заголовк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4.13.8 Таблица помещается под текстом, в котором впервые дана ссылка на нее, или на следующей странице, либо в приложении. На следующую страницу допускается переносить таблицу лишь в том случае, если на странице, на которой имеется ссылка на таблицу, могут быть размещены только заголовок таблицы и/или головка таблицы. В приложение выносятся таблицы, содержащие данные, имеющий дополнительный характер и не относящиеся напрямую к основной теме работ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4.13.9 Допускается помещать таблицу вдоль длинной стороны листа. При этом, размещение таблицы должно быть таковым, чтобы для нормального просмотра таблицы документ поворачивался по часовой стрелке на 90</w:t>
      </w:r>
      <w:r>
        <w:rPr>
          <w:rFonts w:eastAsia="Symbol" w:cs="Symbol" w:ascii="Symbol" w:hAnsi="Symbol"/>
          <w:sz w:val="28"/>
        </w:rPr>
        <w:t>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13.10 Если строки или графы таблицы выходят за формат страницы, ее делят на части, помещая одну часть под другой, при этом в каждой части таблицы повторяют ее головку и боковик. Слово «Таблица» указывается один раз слева над первой частью таблицы, над другими частями пишут слова «Продолжение таблицы» с указанием номера  (обозначения)  таблицы в соответствии с рисунком 2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hanging="142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блица – номер – название таблицы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843"/>
        <w:gridCol w:w="1843"/>
        <w:gridCol w:w="180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ловка таблиц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головок граф (колонок)</w:t>
            </w:r>
          </w:p>
        </w:tc>
        <w:tc>
          <w:tcPr>
            <w:tcW w:w="3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головок граф (колонок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заголовок графы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олон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заголовок графы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олон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заголовок графы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олонки)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заголовок графы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олонки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hanging="142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hanging="142"/>
        <w:jc w:val="both"/>
        <w:rPr/>
      </w:pPr>
      <w:r>
        <w:rPr>
          <w:rFonts w:cs="Courier New" w:ascii="Courier New" w:hAnsi="Courier New"/>
          <w:sz w:val="28"/>
        </w:rPr>
        <w:t>Продолжение таблицы – номер</w:t>
      </w:r>
      <w:r>
        <w:rPr/>
        <w:t xml:space="preserve">  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843"/>
        <w:gridCol w:w="1843"/>
        <w:gridCol w:w="180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ловка таблиц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головок граф (колонок)</w:t>
            </w:r>
          </w:p>
        </w:tc>
        <w:tc>
          <w:tcPr>
            <w:tcW w:w="3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головок граф (колонок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заголовок графы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олон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заголовок графы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олон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заголовок графы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олонки)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заголовок графы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олонки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исунок 2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14 Приложения к документу оформляются как его продолжение на последующих лист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В тексте документа на приложения должны быть даны ссылки. Приложения размещаются в порядке ссылок на них в тексте докумен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Каждое приложение следует начинать с новой страницы с указанием наверху посередине страницы слова “Приложение” и его обознач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2"/>
        <w:rPr/>
      </w:pPr>
      <w:r>
        <w:rPr/>
        <w:t>Приложения обозначают заглавными буквами русского алфавита, начиная с А, за исключением букв Ё, З, Й, О, Ч, Ь, Ы, Ъ. После слова “Приложение” следует буква, обозначающая его последовательность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пускается обозначение приложений буквами латинского алфавита, за исключением букв I, O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Если в документе одно приложение, оно обозначается “Приложение А”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ложения должны иметь общую с остальной частью документа сквозную нумерацию страниц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Все приложения должны быть перечислены в содержании с указанием их номеров и заголовков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5 Схемы алгоритмов и программ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5.1 Схемы   алгоритмов     и    программ       ГОСТ 19.701-90 выполняются с использованием условных графических обозначений – символов (Приложение Г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5.2 Расстояние между параллельными линиями потока должно быть не менее 3 мм, а расстояние между отдельными символами схемы – не менее 10 мм.   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Приложение Г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словные графические обозначения символов по   ГОСТ 19.701-90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4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№</w:t>
            </w: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имво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Наименование символа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Символы данных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 w:eastAsia="en-US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 w:eastAsia="en-US"/>
              </w:rPr>
              <w:t>Основные</w: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 w:eastAsia="en-US"/>
              </w:rPr>
            </w:r>
          </w:p>
        </w:tc>
      </w:tr>
      <w:tr>
        <w:trPr>
          <w:trHeight w:val="1188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w:t>1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150495</wp:posOffset>
                      </wp:positionV>
                      <wp:extent cx="901065" cy="463550"/>
                      <wp:effectExtent l="7620" t="5080" r="698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080" cy="46368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1" coordsize="21600,21600" o:spt="111" path="m,21600l4320,l21600,l17280,21600xe">
                      <v:stroke joinstyle="miter"/>
                      <v:formulas>
                        <v:f eqn="prod width 2 5"/>
                        <v:f eqn="prod width 3 5"/>
                        <v:f eqn="prod width 4 5"/>
                        <v:f eqn="prod width 9 10"/>
                      </v:formulas>
                      <v:path gradientshapeok="t" o:connecttype="rect" textboxrect="4320,0,@2,21600"/>
                    </v:shapetype>
                    <v:shape id="shape_0" fillcolor="white" stroked="t" o:allowincell="t" style="position:absolute;margin-left:21.8pt;margin-top:11.85pt;width:70.9pt;height:36.45pt;mso-wrap-style:none;v-text-anchor:middle" type="_x0000_t1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анные</w:t>
            </w:r>
          </w:p>
        </w:tc>
      </w:tr>
      <w:tr>
        <w:trPr>
          <w:trHeight w:val="103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w:t>2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188595</wp:posOffset>
                      </wp:positionV>
                      <wp:extent cx="685800" cy="381000"/>
                      <wp:effectExtent l="508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8088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0" coordsize="21600,21600" o:spt="130" path="m3600,l21600,qx@1@2qy@3@4l3600,21600qx@5@6qy@7@8xe">
                      <v:stroke joinstyle="miter"/>
                      <v:formulas>
                        <v:f eqn="prod width 5 6"/>
                        <v:f eqn="sum 0 21600 3600"/>
                        <v:f eqn="sum 10800 0 0"/>
                        <v:f eqn="sum 3600 @1 0"/>
                        <v:f eqn="sum 10800 @2 0"/>
                        <v:f eqn="sum 0 3600 3600"/>
                        <v:f eqn="sum 0 21600 10800"/>
                        <v:f eqn="sum 3600 @5 0"/>
                        <v:f eqn="sum 0 @6 10800"/>
                      </v:formulas>
                      <v:path gradientshapeok="t" o:connecttype="rect" textboxrect="3600,0,@0,21600"/>
                    </v:shapetype>
                    <v:shape id="shape_0" fillcolor="white" stroked="t" o:allowincell="t" style="position:absolute;margin-left:27.8pt;margin-top:14.85pt;width:53.95pt;height:29.95pt;mso-wrap-style:none;v-text-anchor:middle" type="_x0000_t13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Запоминаемые данны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пецифические</w: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133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w:t>3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65100</wp:posOffset>
                      </wp:positionV>
                      <wp:extent cx="990600" cy="609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609480"/>
                              </a:xfrm>
                              <a:prstGeom prst="flowChartInternal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3" coordsize="21600,21600" o:spt="113" path="m,l21600,l21600,21600l,21600xnsem2700,l2700,21600m,2700l21600,2700nfem,l21600,l21600,21600l,21600xnfe">
                      <v:stroke joinstyle="miter"/>
                      <v:path gradientshapeok="t" o:connecttype="rect" textboxrect="2700,2700,21600,21600"/>
                    </v:shapetype>
                    <v:shape id="shape_0" fillcolor="white" stroked="t" o:allowincell="t" style="position:absolute;margin-left:15.8pt;margin-top:13pt;width:77.95pt;height:47.95pt;mso-wrap-style:none;v-text-anchor:middle" type="_x0000_t1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перативное запоминающее устройство</w:t>
            </w:r>
          </w:p>
        </w:tc>
      </w:tr>
      <w:tr>
        <w:trPr>
          <w:trHeight w:val="1406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w:t>4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158750</wp:posOffset>
                      </wp:positionV>
                      <wp:extent cx="762000" cy="609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09480"/>
                              </a:xfrm>
                              <a:prstGeom prst="flowChartMagnetic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8pt;margin-top:12.5pt;width:59.95pt;height:4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Запоминающее устройство с последовательной выборкой</w:t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w:t>5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10490</wp:posOffset>
                      </wp:positionV>
                      <wp:extent cx="914400" cy="5334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33520"/>
                              </a:xfrm>
                              <a:prstGeom prst="flowChartMagneticDrum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3" coordsize="21600,21600" o:spt="133" path="m3600,l18000,qx@1@2qy@3@4l3600,21600qx@5@6qy@7@8xnsem18000,21600qx@9@6qy@10@8nfem3600,l18000,qx@1@2qy@3@4l3600,21600qx@5@6qy@7@8xnfe">
                      <v:stroke joinstyle="miter"/>
                      <v:formulas>
                        <v:f eqn="prod width 2 3"/>
                        <v:f eqn="sum 3600 18000 0"/>
                        <v:f eqn="sum 10800 0 0"/>
                        <v:f eqn="sum 0 @1 3600"/>
                        <v:f eqn="sum 10800 @2 0"/>
                        <v:f eqn="sum 0 3600 3600"/>
                        <v:f eqn="sum 0 21600 10800"/>
                        <v:f eqn="sum 3600 @5 0"/>
                        <v:f eqn="sum 0 @6 10800"/>
                        <v:f eqn="sum 0 18000 3600"/>
                        <v:f eqn="sum 3600 @9 0"/>
                      </v:formulas>
                      <v:path gradientshapeok="t" o:connecttype="rect" textboxrect="3600,0,@0,21600"/>
                    </v:shapetype>
                    <v:shape id="shape_0" fillcolor="white" stroked="t" o:allowincell="t" style="position:absolute;margin-left:15.8pt;margin-top:8.7pt;width:71.95pt;height:41.95pt;mso-wrap-style:none;v-text-anchor:middle" type="_x0000_t13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Запоминающее устройство с прямым   доступом</w:t>
            </w:r>
          </w:p>
        </w:tc>
      </w:tr>
      <w:tr>
        <w:trPr>
          <w:trHeight w:val="1272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w:t>6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138430</wp:posOffset>
                      </wp:positionV>
                      <wp:extent cx="838200" cy="5334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533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7.8pt;margin-top:10.9pt;width:65.95pt;height:4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окумент</w:t>
            </w:r>
          </w:p>
        </w:tc>
      </w:tr>
      <w:tr>
        <w:trPr>
          <w:trHeight w:val="1134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w:t>7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92710</wp:posOffset>
                      </wp:positionV>
                      <wp:extent cx="1219200" cy="533400"/>
                      <wp:effectExtent l="5080" t="5715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53352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8" coordsize="21600,21600" o:spt="118" path="m,4320l21600,l21600,21600l,21600xe">
                      <v:stroke joinstyle="miter"/>
                      <v:path gradientshapeok="t" o:connecttype="rect" textboxrect="0,4320,21600,21600"/>
                    </v:shapetype>
                    <v:shape id="shape_0" fillcolor="white" stroked="t" o:allowincell="t" style="position:absolute;margin-left:9.8pt;margin-top:7.3pt;width:95.95pt;height:41.95pt;mso-wrap-style:none;v-text-anchor:middle" type="_x0000_t11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учной ввод</w:t>
            </w:r>
          </w:p>
        </w:tc>
      </w:tr>
      <w:tr>
        <w:trPr>
          <w:trHeight w:val="1122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w:t>8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34620</wp:posOffset>
                      </wp:positionV>
                      <wp:extent cx="990600" cy="5334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533520"/>
                              </a:xfrm>
                              <a:prstGeom prst="flowChartPunchedCar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1" coordsize="21600,21600" o:spt="121" path="m,4320l4320,l21600,l21600,21600l,21600xe">
                      <v:stroke joinstyle="miter"/>
                      <v:path gradientshapeok="t" o:connecttype="rect" textboxrect="0,4320,21600,21600"/>
                    </v:shapetype>
                    <v:shape id="shape_0" fillcolor="white" stroked="t" o:allowincell="t" style="position:absolute;margin-left:15.8pt;margin-top:10.6pt;width:77.95pt;height:41.95pt;mso-wrap-style:none;v-text-anchor:middle" type="_x0000_t1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арта</w:t>
            </w:r>
          </w:p>
        </w:tc>
      </w:tr>
      <w:tr>
        <w:trPr>
          <w:trHeight w:val="1152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w:t>9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07950</wp:posOffset>
                      </wp:positionV>
                      <wp:extent cx="1066800" cy="609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60948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9.8pt;margin-top:8.5pt;width:83.95pt;height:47.95pt;mso-wrap-style:none;v-text-anchor:middle" type="_x0000_t1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Бумажная лента</w:t>
            </w:r>
          </w:p>
        </w:tc>
      </w:tr>
      <w:tr>
        <w:trPr>
          <w:trHeight w:val="1136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89535</wp:posOffset>
                      </wp:positionV>
                      <wp:extent cx="1143000" cy="533400"/>
                      <wp:effectExtent l="635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33520"/>
                              </a:xfrm>
                              <a:prstGeom prst="flowChartDisp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4" coordsize="21600,21600" o:spt="134" path="m,10800l3600,l18000,qx@1@2qy@3@4l3600,21600xe">
                      <v:stroke joinstyle="miter"/>
                      <v:formulas>
                        <v:f eqn="prod width 5 6"/>
                        <v:f eqn="sum 3600 18000 0"/>
                        <v:f eqn="sum 10800 0 0"/>
                        <v:f eqn="sum 0 @1 3600"/>
                        <v:f eqn="sum 10800 @2 0"/>
                      </v:formulas>
                      <v:path gradientshapeok="t" o:connecttype="rect" textboxrect="3600,0,@0,21600"/>
                    </v:shapetype>
                    <v:shape id="shape_0" fillcolor="white" stroked="t" o:allowincell="t" style="position:absolute;margin-left:8.75pt;margin-top:7.05pt;width:89.95pt;height:41.95pt;mso-wrap-style:none;v-text-anchor:middle" type="_x0000_t13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исп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№</w:t>
            </w: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имво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аименование симво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Символы процесс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097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1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85090</wp:posOffset>
                      </wp:positionV>
                      <wp:extent cx="990600" cy="533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53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75pt;margin-top:6.7pt;width:77.95pt;height:4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оцесс</w:t>
            </w:r>
          </w:p>
        </w:tc>
      </w:tr>
      <w:tr>
        <w:trPr>
          <w:trHeight w:val="1048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2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74295</wp:posOffset>
                      </wp:positionV>
                      <wp:extent cx="867410" cy="51435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7240" cy="51444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2" coordsize="21600,21600" o:spt="112" path="m,l21600,l21600,21600l,21600xnsem2700,l2700,21600m18900,l18900,21600nfem,l21600,l21600,21600l,21600xnfe">
                      <v:stroke joinstyle="miter"/>
                      <v:formulas>
                        <v:f eqn="prod width 7 8"/>
                      </v:formulas>
                      <v:path gradientshapeok="t" o:connecttype="rect" textboxrect="2700,0,@0,21600"/>
                    </v:shapetype>
                    <v:shape id="shape_0" fillcolor="white" stroked="t" o:allowincell="t" style="position:absolute;margin-left:20.75pt;margin-top:5.85pt;width:68.25pt;height:40.45pt;mso-wrap-style:none;v-text-anchor:middle" type="_x0000_t1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едопределенный процесс</w:t>
            </w:r>
          </w:p>
        </w:tc>
      </w:tr>
      <w:tr>
        <w:trPr>
          <w:trHeight w:val="1128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3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21285</wp:posOffset>
                      </wp:positionV>
                      <wp:extent cx="1066800" cy="533400"/>
                      <wp:effectExtent l="7620" t="5080" r="825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3352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9" coordsize="21600,21600" o:spt="119" path="m,l21600,l17280,21600l4320,21600xe">
                      <v:stroke joinstyle="miter"/>
                      <v:formulas>
                        <v:f eqn="prod width 4 5"/>
                        <v:f eqn="prod width 9 10"/>
                      </v:formulas>
                      <v:path gradientshapeok="t" o:connecttype="rect" textboxrect="4320,0,@0,21600"/>
                    </v:shapetype>
                    <v:shape id="shape_0" fillcolor="white" stroked="t" o:allowincell="t" style="position:absolute;margin-left:14.75pt;margin-top:9.55pt;width:83.95pt;height:41.95pt;mso-wrap-style:none;v-text-anchor:middle" type="_x0000_t11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учная операция</w:t>
            </w:r>
          </w:p>
        </w:tc>
      </w:tr>
      <w:tr>
        <w:trPr>
          <w:trHeight w:val="994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4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80645</wp:posOffset>
                      </wp:positionV>
                      <wp:extent cx="1066800" cy="457200"/>
                      <wp:effectExtent l="6985" t="5080" r="762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45720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7" coordsize="21600,21600" o:spt="117" path="m,10800l4320,l17280,l21600,10800l17280,21600l4320,21600xe">
                      <v:stroke joinstyle="miter"/>
                      <v:formulas>
                        <v:f eqn="prod width 4 5"/>
                      </v:formulas>
                      <v:path gradientshapeok="t" o:connecttype="rect" textboxrect="4320,0,@0,21600"/>
                    </v:shapetype>
                    <v:shape id="shape_0" fillcolor="white" stroked="t" o:allowincell="t" style="position:absolute;margin-left:14.75pt;margin-top:6.35pt;width:83.95pt;height:35.95pt;mso-wrap-style:none;v-text-anchor:middle" type="_x0000_t11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одготовка</w:t>
            </w:r>
          </w:p>
        </w:tc>
      </w:tr>
      <w:tr>
        <w:trPr>
          <w:trHeight w:val="1124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5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89535</wp:posOffset>
                      </wp:positionV>
                      <wp:extent cx="1295400" cy="533400"/>
                      <wp:effectExtent l="12700" t="5715" r="1333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533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4.75pt;margin-top:7.05pt;width:101.95pt;height:41.9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ешение</w:t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6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133350</wp:posOffset>
                      </wp:positionV>
                      <wp:extent cx="8382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75pt,10.5pt" to="92.7pt,1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290195</wp:posOffset>
                      </wp:positionV>
                      <wp:extent cx="8382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75pt,22.85pt" to="92.7pt,2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араллельные действия</w:t>
            </w:r>
          </w:p>
        </w:tc>
      </w:tr>
      <w:tr>
        <w:trPr>
          <w:trHeight w:val="1561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7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4770</wp:posOffset>
                      </wp:positionV>
                      <wp:extent cx="609600" cy="3810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380880"/>
                                <a:chOff x="0" y="0"/>
                                <a:chExt cx="609480" cy="38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088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632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9480" y="7632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632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33520" y="0"/>
                                  <a:ext cx="7632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75pt;margin-top:5.1pt;width:47.95pt;height:29.95pt" coordorigin="775,102" coordsize="959,599">
                      <v:line id="shape_0" from="775,702" to="1734,7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5,222" to="775,70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5,222" to="1735,70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5,102" to="894,22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5,102" to="1734,221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5,102" to="1614,1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21970</wp:posOffset>
                      </wp:positionV>
                      <wp:extent cx="609600" cy="3810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380880"/>
                                <a:chOff x="0" y="0"/>
                                <a:chExt cx="609480" cy="380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3520" y="304920"/>
                                  <a:ext cx="7632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4920"/>
                                  <a:ext cx="7632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808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75pt;margin-top:41.1pt;width:47.95pt;height:29.95pt" coordorigin="775,822" coordsize="959,599">
                      <v:line id="shape_0" from="775,822" to="1734,82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5,822" to="1735,13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5,822" to="775,13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5,1302" to="1734,142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5,1302" to="894,14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5,1422" to="1614,142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раница цикл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Символы линий</w: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Основные</w: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8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146050</wp:posOffset>
                      </wp:positionV>
                      <wp:extent cx="1066800" cy="0"/>
                      <wp:effectExtent l="0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75pt,11.5pt" to="110.7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Линия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пецифические</w: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</w:tr>
      <w:tr>
        <w:trPr>
          <w:trHeight w:val="93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74930</wp:posOffset>
                      </wp:positionV>
                      <wp:extent cx="990600" cy="457200"/>
                      <wp:effectExtent l="12700" t="5080" r="13335" b="762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4572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26.75pt;margin-top:5.9pt;width:77.95pt;height:35.9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ередача управления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0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70180</wp:posOffset>
                      </wp:positionV>
                      <wp:extent cx="71501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5pt,13.4pt" to="101pt,13.4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унктирная линия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b/>
                <w:sz w:val="28"/>
              </w:rPr>
              <w:t>Специальные символы</w: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17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1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99695</wp:posOffset>
                      </wp:positionV>
                      <wp:extent cx="609600" cy="5334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53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.75pt;margin-top:7.85pt;width:47.95pt;height:4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оединитель</w:t>
            </w:r>
          </w:p>
        </w:tc>
      </w:tr>
      <w:tr>
        <w:trPr>
          <w:trHeight w:val="71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2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36195</wp:posOffset>
                      </wp:positionV>
                      <wp:extent cx="990600" cy="3048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3049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2.75pt;margin-top:2.85pt;width:77.95pt;height:23.95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ерминато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№</w:t>
            </w: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имво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аименование символа</w:t>
            </w:r>
          </w:p>
        </w:tc>
      </w:tr>
      <w:tr>
        <w:trPr>
          <w:trHeight w:val="10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48590</wp:posOffset>
                      </wp:positionV>
                      <wp:extent cx="532765" cy="45720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2800" cy="457200"/>
                                <a:chOff x="0" y="0"/>
                                <a:chExt cx="5328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86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720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75pt;margin-top:11.7pt;width:41.9pt;height:35.95pt" coordorigin="895,234" coordsize="838,719">
                      <v:line id="shape_0" from="895,594" to="1614,594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1615,234" to="1615,9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5,234" to="1733,2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5,954" to="1733,9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омментар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4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61925</wp:posOffset>
                      </wp:positionV>
                      <wp:extent cx="8382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5pt,12.75pt" to="110.7pt,12.75pt" stroked="t" o:allowincell="t" style="position:absolute">
                      <v:stroke color="black" weight="9360" dashstyle="longdashdo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опуск</w:t>
            </w:r>
          </w:p>
        </w:tc>
      </w:tr>
    </w:tbl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 TU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urier New" w:hAnsi="Courier New"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firstLine="851"/>
      <w:jc w:val="both"/>
      <w:outlineLvl w:val="2"/>
    </w:pPr>
    <w:rPr>
      <w:rFonts w:ascii="Courier New" w:hAnsi="Courier New" w:cs="Courier New"/>
      <w:color w:val="FF0000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rFonts w:ascii="Courier New" w:hAnsi="Courier New" w:cs="Courier New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rFonts w:ascii="Courier New" w:hAnsi="Courier New" w:cs="Courier New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rFonts w:ascii="Courier New" w:hAnsi="Courier New" w:cs="Courier New"/>
      <w:color w:val="FF0000"/>
      <w:sz w:val="28"/>
    </w:rPr>
  </w:style>
  <w:style w:type="paragraph" w:styleId="21">
    <w:name w:val="Основной текст 2"/>
    <w:basedOn w:val="Normal"/>
    <w:qFormat/>
    <w:pPr>
      <w:spacing w:lineRule="atLeast" w:line="240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1:42:00Z</dcterms:created>
  <dc:creator>Laiza</dc:creator>
  <dc:description/>
  <dc:language>en-US</dc:language>
  <cp:lastModifiedBy>Laiza</cp:lastModifiedBy>
  <dcterms:modified xsi:type="dcterms:W3CDTF">2004-09-10T10:09:00Z</dcterms:modified>
  <cp:revision>73</cp:revision>
  <dc:subject/>
  <dc:title>3</dc:title>
</cp:coreProperties>
</file>