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ковский Государственный институт 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исследовательский институт автоматической аппаратуры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и академика В.С. Семенихина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ультет _____________________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федра _______________________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План-дневн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производственного обуч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5 курс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дент 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Учебная группа _____________________ Специальность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ква 200____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ятка студенту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успешного прохождения производственного обучения рекомендуется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проводить работу в соответствии с действующими в НИИАА правилами внутреннего распорядка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облюдать правила охраны труда, техники безопасности и производственной санитарии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полностью выполнять все виды работ, предусмотренные индивидуальным зада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lang w:val="ru-RU"/>
        </w:rPr>
        <w:t>- регулярно вести настоящий План-дневник (заполняется от руки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ежедневно представлять руководителю от НИИАА План-дневник для отметки выхода на рабо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lang w:val="ru-RU"/>
        </w:rPr>
        <w:t>- по окончании обучения (каждый семестр) представить руководителю от НИИАА  отчет о выполнении всех заданий в печатной форме. Получив у руководителя от НИИАА заключение по обучению за каждый семестр, представить отчет и План-дневник руководителю от кафедры для получения зачета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 отчете следует отразить следующие вопросы:</w:t>
      </w:r>
    </w:p>
    <w:p>
      <w:pPr>
        <w:pStyle w:val="Normal"/>
        <w:spacing w:lineRule="auto" w:line="360"/>
        <w:ind w:left="900"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) поставленные задачи;</w:t>
      </w:r>
    </w:p>
    <w:p>
      <w:pPr>
        <w:pStyle w:val="Normal"/>
        <w:spacing w:lineRule="auto" w:line="360"/>
        <w:ind w:left="900"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) методы решений;</w:t>
      </w:r>
    </w:p>
    <w:p>
      <w:pPr>
        <w:pStyle w:val="Normal"/>
        <w:spacing w:lineRule="auto" w:line="360"/>
        <w:ind w:left="900"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) результат работ;</w:t>
      </w:r>
    </w:p>
    <w:p>
      <w:pPr>
        <w:pStyle w:val="Normal"/>
        <w:spacing w:lineRule="auto" w:line="360"/>
        <w:ind w:left="900"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) выводы;</w:t>
      </w:r>
    </w:p>
    <w:p>
      <w:pPr>
        <w:pStyle w:val="Normal"/>
        <w:spacing w:lineRule="auto" w:line="360"/>
        <w:ind w:left="900"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) список использованной литерату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lang w:val="ru-RU"/>
        </w:rPr>
        <w:t xml:space="preserve">- после получения зачета отчет с заключением руководителей от НИИАА сдается на кафедру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-дневник сдается на кафедру в конце учебного года после получения зачет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"/>
        <w:spacing w:lineRule="auto" w:line="240"/>
        <w:rPr/>
      </w:pPr>
      <w:r>
        <w:rPr/>
        <w:t xml:space="preserve">Приказом № ________ от «______» _______________ 200__ года Генерального директора НИИАА студент 5-го курса ____________________________________________________________________ 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Ф.И.О. студента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/>
      </w:pPr>
      <w:r>
        <w:rPr/>
        <w:t>направлен для прохождения производственного обучения в подразделение 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№ подразделен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2"/>
        <w:jc w:val="center"/>
        <w:rPr/>
      </w:pPr>
      <w:r>
        <w:rPr/>
        <w:t>Руководители производственного об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5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оводитель производственного обучения от НИИА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оводите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роизводственного обучения от кафед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амилия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мя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от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олж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Телефон: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- местный 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- городск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№</w:t>
            </w: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lang w:val="ru-RU"/>
              </w:rPr>
              <w:t>комн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1"/>
        <w:rPr>
          <w:rFonts w:ascii="Courier New" w:hAnsi="Courier New" w:cs="Courier New"/>
          <w:lang w:val="ru-RU"/>
        </w:rPr>
      </w:pPr>
      <w:r>
        <w:rPr>
          <w:rFonts w:cs="Courier Ne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аспорядок прохождения производственного об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9 семес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0 семест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ень недели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Начало работы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Окончание работы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бочее место: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- комната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- телефон: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- местный 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- городской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фик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хождения производственного обучения на 5 кур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2595"/>
        <w:gridCol w:w="200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№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/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ероприят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есто и время провед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сполните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и утверждение индивидуальной программы производственного обучения в подразде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Рабочие места 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5-я неде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тудент, руководитель от НИИА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огласование индивидуальной программы производственного обучения с кафедро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Кафедра 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6-я неде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тудент, руководитель от кафед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бота на рабочих местах.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ыполнение индивидуальной програм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бочие места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 течение учебного го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тудент, руководитель от НИИА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ромежуточная аттест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афедра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5-я неделя каждого семест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оводитель от кафед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одготовка индивидуального отч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бочие места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15-я - 16 недели 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аждого семест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туден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6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роведение кафедрального зач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афедра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7-я неделя 9-го семест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оводитель от кафед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7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дача курсового зач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афедра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6я неделя 10-го семест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тудент, руководитель от кафедры,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оводитель от НИИАА</w:t>
            </w:r>
          </w:p>
        </w:tc>
      </w:tr>
    </w:tbl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ГЛАСОВАНО                           УТВЕРЖДА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ь от кафедры               Начальник _______отде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________________________              _________________________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«______»__________ 200__г.            «______»__________ 200__г.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ВИДУАЛЬНАЯ ПРОГРАММА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производственного 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чения на 5 курсе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rFonts w:cs="Times New Roman"/>
          <w:lang w:val="en-US"/>
        </w:rPr>
      </w:pPr>
      <w:r>
        <w:rPr>
          <w:rFonts w:cs="Times New Roman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rFonts w:cs="Times New Roman"/>
          <w:lang w:val="en-US"/>
        </w:rPr>
      </w:pPr>
      <w:r>
        <w:rPr>
          <w:rFonts w:cs="Times New Roman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ь производственного обучения от НИИАА _______________</w:t>
      </w:r>
    </w:p>
    <w:p>
      <w:pPr>
        <w:pStyle w:val="Normal"/>
        <w:ind w:left="7200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(подпись, дата)</w:t>
      </w:r>
    </w:p>
    <w:p>
      <w:pPr>
        <w:pStyle w:val="Normal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дент ________________________________________________________</w:t>
      </w:r>
    </w:p>
    <w:p>
      <w:pPr>
        <w:pStyle w:val="Normal"/>
        <w:ind w:left="540" w:hanging="0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(подпись, дата)</w:t>
      </w:r>
    </w:p>
    <w:p>
      <w:pPr>
        <w:pStyle w:val="Normal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Т ПОСЕЩАЕМОСТИ (______семестр)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3558"/>
        <w:gridCol w:w="194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ремя приб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ремя убыт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ричины отсутствия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лучаи нарушения режима и производственной дисциплин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одпись руководителя от НИИА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3558"/>
        <w:gridCol w:w="194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3558"/>
        <w:gridCol w:w="194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3558"/>
        <w:gridCol w:w="194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Heading3"/>
        <w:jc w:val="center"/>
        <w:rPr/>
      </w:pPr>
      <w:r>
        <w:rPr/>
        <w:t>ДНЕВНИК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а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ешаемые вопросы, полученные результаты, проработанная литература, освоенные техноло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 за 9 семест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я производственного обучения от НИИА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 за 10 семестр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я производственного обучения от НИИАА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водителя производственного обучения от кафедры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Отметки о сдаче                         Отметки о сдаче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ежуточных зачетов:                       курсового зачета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___________                                 __________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____________/___________/                 ___________/___________/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«______»__________ 200__г.                «______»__________ 200__г.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___________ 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____________/___________/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«______»__________ 200__г.          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41:00Z</dcterms:created>
  <dc:creator>Olya</dc:creator>
  <dc:description/>
  <dc:language>en-US</dc:language>
  <cp:lastModifiedBy>Laiza</cp:lastModifiedBy>
  <cp:lastPrinted>2003-09-02T18:41:00Z</cp:lastPrinted>
  <dcterms:modified xsi:type="dcterms:W3CDTF">2005-09-15T15:08:00Z</dcterms:modified>
  <cp:revision>40</cp:revision>
  <dc:subject/>
  <dc:title>Министерство Образования Российской Федерации</dc:title>
</cp:coreProperties>
</file>