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Среднее время работы аппаратуры в день 10 час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440"/>
        <w:gridCol w:w="2340"/>
        <w:gridCol w:w="8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ботка на отка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наде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накоп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наде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дисп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чные прин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выбранного комплекта ПЭВМ,у.е.</w:t>
        <w:tab/>
        <w:tab/>
        <w:t>2660</w:t>
      </w:r>
    </w:p>
    <w:p>
      <w:pPr>
        <w:pStyle w:val="Normal"/>
        <w:rPr/>
      </w:pPr>
      <w:r>
        <w:rPr/>
        <w:t>Объем продаж данных ПЭВМ, штук</w:t>
        <w:tab/>
        <w:tab/>
        <w:tab/>
        <w:t>4751</w:t>
      </w:r>
    </w:p>
    <w:p>
      <w:pPr>
        <w:pStyle w:val="Normal"/>
        <w:rPr/>
      </w:pPr>
      <w:r>
        <w:rPr/>
        <w:t>Прибыль по результатам продаж, у.е.</w:t>
        <w:tab/>
        <w:tab/>
        <w:tab/>
        <w:t>1491223</w:t>
      </w:r>
    </w:p>
    <w:p>
      <w:pPr>
        <w:pStyle w:val="Normal"/>
        <w:rPr/>
      </w:pPr>
      <w:r>
        <w:rPr/>
        <w:t>Затраты на гарантийное обслуживание ПЭВМ, у.е.</w:t>
        <w:tab/>
        <w:t>1030507</w:t>
        <w:tab/>
      </w:r>
    </w:p>
    <w:p>
      <w:pPr>
        <w:pStyle w:val="Normal"/>
        <w:rPr/>
      </w:pPr>
      <w:r>
        <w:rPr/>
        <w:t>Прибыль по результатам деятельности, у.е.</w:t>
        <w:tab/>
        <w:tab/>
        <w:t>46073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еднее время работы аппаратуры в день 15 час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440"/>
        <w:gridCol w:w="2340"/>
        <w:gridCol w:w="8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ботка на отка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накоп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наде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дисп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наде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чные прин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выбранного комплекта ПЭВМ,у.е.</w:t>
        <w:tab/>
        <w:tab/>
        <w:t>2745</w:t>
      </w:r>
    </w:p>
    <w:p>
      <w:pPr>
        <w:pStyle w:val="Normal"/>
        <w:rPr/>
      </w:pPr>
      <w:r>
        <w:rPr/>
        <w:t>Объем продаж данных ПЭВМ, штук</w:t>
        <w:tab/>
        <w:tab/>
        <w:tab/>
        <w:t>4075</w:t>
      </w:r>
    </w:p>
    <w:p>
      <w:pPr>
        <w:pStyle w:val="Normal"/>
        <w:rPr/>
      </w:pPr>
      <w:r>
        <w:rPr/>
        <w:t>Прибыль по результатам продаж, у.е.</w:t>
        <w:tab/>
        <w:tab/>
        <w:tab/>
        <w:t>1319933</w:t>
      </w:r>
    </w:p>
    <w:p>
      <w:pPr>
        <w:pStyle w:val="Normal"/>
        <w:rPr/>
      </w:pPr>
      <w:r>
        <w:rPr/>
        <w:t>Затраты на гарантийное обслуживание ПЭВМ, у.е.</w:t>
        <w:tab/>
        <w:t>1144328</w:t>
        <w:tab/>
      </w:r>
    </w:p>
    <w:p>
      <w:pPr>
        <w:pStyle w:val="Normal"/>
        <w:rPr/>
      </w:pPr>
      <w:r>
        <w:rPr/>
        <w:t>Прибыль по результатам деятельности, у.е.</w:t>
        <w:tab/>
        <w:tab/>
        <w:t>1756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еднее время работы аппаратуры в день 5 час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440"/>
        <w:gridCol w:w="2340"/>
        <w:gridCol w:w="8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ботка на отка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наде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накоп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дисп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чные прин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выбранного комплекта ПЭВМ,у.е.</w:t>
        <w:tab/>
        <w:tab/>
        <w:t>2300</w:t>
      </w:r>
    </w:p>
    <w:p>
      <w:pPr>
        <w:pStyle w:val="Normal"/>
        <w:rPr/>
      </w:pPr>
      <w:r>
        <w:rPr/>
        <w:t>Объем продаж данных ПЭВМ, штук</w:t>
        <w:tab/>
        <w:tab/>
        <w:tab/>
        <w:t>7614</w:t>
      </w:r>
    </w:p>
    <w:p>
      <w:pPr>
        <w:pStyle w:val="Normal"/>
        <w:rPr/>
      </w:pPr>
      <w:r>
        <w:rPr/>
        <w:t>Прибыль по результатам продаж, у.е.</w:t>
        <w:tab/>
        <w:tab/>
        <w:tab/>
        <w:t>2066439</w:t>
      </w:r>
    </w:p>
    <w:p>
      <w:pPr>
        <w:pStyle w:val="Normal"/>
        <w:rPr/>
      </w:pPr>
      <w:r>
        <w:rPr/>
        <w:t>Затраты на гарантийное обслуживание ПЭВМ, у.е.</w:t>
        <w:tab/>
        <w:t>1111375</w:t>
        <w:tab/>
      </w:r>
    </w:p>
    <w:p>
      <w:pPr>
        <w:pStyle w:val="Normal"/>
        <w:rPr/>
      </w:pPr>
      <w:r>
        <w:rPr/>
        <w:t>Прибыль по результатам деятельности, у.е.</w:t>
        <w:tab/>
        <w:tab/>
        <w:t>9550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8:31:00Z</dcterms:created>
  <dc:creator>Александр</dc:creator>
  <dc:description/>
  <dc:language>en-US</dc:language>
  <cp:lastModifiedBy>Terminator</cp:lastModifiedBy>
  <cp:lastPrinted>2005-05-14T12:59:00Z</cp:lastPrinted>
  <dcterms:modified xsi:type="dcterms:W3CDTF">2005-05-14T08:59:00Z</dcterms:modified>
  <cp:revision>3</cp:revision>
  <dc:subject/>
  <dc:title>Лабораторное задание</dc:title>
</cp:coreProperties>
</file>