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>Лабораторн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Используя первый раздел меню "Оценка характеристик задачи" провести оценку длительности выполнения программы, определяемую числом циклов выполнения команд программы. Исходные значения числа независимых переменных для создаваемого программного обеспечения выбрать из табл.1.2 в соответствии с вариантом. При определении  оценки сложности структуры данных и сложности алгоритма обработки  данных подтвердить предлагаемые программой варианты нажатием клавиши "Ввод".</w:t>
      </w:r>
    </w:p>
    <w:p>
      <w:pPr>
        <w:pStyle w:val="Normal"/>
        <w:rPr/>
      </w:pPr>
      <w:r>
        <w:rPr/>
        <w:t xml:space="preserve">     </w:t>
      </w:r>
      <w:r>
        <w:rPr/>
        <w:t>2. Используя второй раздел меню "Расчет характеристик процессора"  исследовать изменение характеристик быстродействия (рабочей частоты процессора), надежности (времени наработки на отказ) и стоимости процессора в зависимости от используемых в нем логических БИС (вспомнить результаты работы N1).</w:t>
      </w:r>
    </w:p>
    <w:p>
      <w:pPr>
        <w:pStyle w:val="Normal"/>
        <w:rPr/>
      </w:pPr>
      <w:r>
        <w:rPr/>
        <w:t xml:space="preserve">     </w:t>
      </w:r>
      <w:r>
        <w:rPr/>
        <w:t>Выбрать наиболее дешевый процессор из исследованных вариантов и использовать его в последующих расчетах вычислительной системы.</w:t>
      </w:r>
    </w:p>
    <w:p>
      <w:pPr>
        <w:pStyle w:val="Normal"/>
        <w:rPr/>
      </w:pPr>
      <w:r>
        <w:rPr/>
        <w:t xml:space="preserve">     </w:t>
      </w:r>
      <w:r>
        <w:rPr/>
        <w:t>3. Используя третий раздел меню "Расчет характеристик памяти" задать объем оперативной памяти 32Мбайта (8М*32разряда) и время выборки 70нс, а затем подобрать микросхему памяти определенной емкости для создания:</w:t>
      </w:r>
    </w:p>
    <w:p>
      <w:pPr>
        <w:pStyle w:val="Normal"/>
        <w:rPr/>
      </w:pPr>
      <w:r>
        <w:rPr/>
        <w:t xml:space="preserve">     </w:t>
      </w:r>
      <w:r>
        <w:rPr/>
        <w:t>а) ЗУ максимальной надежности,</w:t>
      </w:r>
    </w:p>
    <w:p>
      <w:pPr>
        <w:pStyle w:val="Normal"/>
        <w:rPr/>
      </w:pPr>
      <w:r>
        <w:rPr/>
        <w:t xml:space="preserve">     </w:t>
      </w:r>
      <w:r>
        <w:rPr/>
        <w:t>б) ЗУ минимальной стоимости.</w:t>
      </w:r>
    </w:p>
    <w:p>
      <w:pPr>
        <w:pStyle w:val="Normal"/>
        <w:rPr/>
      </w:pPr>
      <w:r>
        <w:rPr/>
        <w:t xml:space="preserve">     </w:t>
      </w:r>
      <w:r>
        <w:rPr/>
        <w:t>Для дальнейших расчетов использовать вариант ЗУ с минимальной стоимостью.</w:t>
      </w:r>
    </w:p>
    <w:p>
      <w:pPr>
        <w:pStyle w:val="Normal"/>
        <w:rPr/>
      </w:pPr>
      <w:r>
        <w:rPr/>
        <w:t xml:space="preserve">     </w:t>
      </w:r>
      <w:r>
        <w:rPr/>
        <w:t>4. Используя четвертый раздел меню "Расчет характеристик компьютера" оценить влияние на длительность выполнения задания, производительность и стоимость ВС и стоимость вычислений изменения характеристик кэш-памяти. Объем кэш-памяти изменять в интервале 0 - 32 Кбайт (4,8,16,32), время выборки кэш-памяти в интервале от 10 до 30 нс (10, 20, 30). Считать, что программа не использует ВЗУ. Результаты исследования свести в две таблицы.</w:t>
      </w:r>
    </w:p>
    <w:p>
      <w:pPr>
        <w:pStyle w:val="Normal"/>
        <w:rPr/>
      </w:pPr>
      <w:r>
        <w:rPr/>
        <w:t xml:space="preserve">     </w:t>
      </w:r>
      <w:r>
        <w:rPr/>
        <w:t>Изменяя емкость кэш-памяти при времени выборки для нее 20 нс  найти вариант вычислительной системы (ВС) с минимальной стоимостью вычислений. Объясниь качественно полученный результат.</w:t>
      </w:r>
    </w:p>
    <w:p>
      <w:pPr>
        <w:pStyle w:val="Normal"/>
        <w:rPr/>
      </w:pPr>
      <w:r>
        <w:rPr/>
        <w:t xml:space="preserve">    </w:t>
      </w:r>
      <w:r>
        <w:rPr/>
        <w:t>5. Оценить влияние на длительность выполнения задания, производительность и стоимость ВС длительности цикла обращения к ВЗУ и числа обращений при выполнении задания. Изменять число обращений от 1 до 6 при длительности цикла обращения 15 и 20 мс. Результаты свести в две таблицы.</w:t>
      </w:r>
    </w:p>
    <w:p>
      <w:pPr>
        <w:pStyle w:val="Normal"/>
        <w:rPr/>
      </w:pPr>
      <w:r>
        <w:rPr/>
        <w:t xml:space="preserve">    </w:t>
      </w:r>
      <w:r>
        <w:rPr/>
        <w:t>6. Используя возможности программы синтезировать вариант компьютера (выбрать процессор, микросхему памяти, кэш), обеспечивающего выполнение задания, сложность которого описывается  выражением k*n**2, а значения параметра k и числа переменных n приведены в таблице 1.2 в соответствии с номером варианта. Синтезированный вариант компьютера должен обеспечивать стоимость вычислений Р равную или меньшую  значения, указанного  в таблице 1.2 в соответствии с вариантом. Выбирать для процессора базовый коэффициент дефектности равным 1.0 деф/см2, площадь кристалла 1.0 см2, и объем процессора в 250 тыс.ЛЭ; объем оперативной памяти 2М*32 разряда (8 Мбайт); к ВЗУ емкостью 500 Мбайт и временем доступа 15мс производится 2 обращения. Время выборки кэш-памяти изменять в пределах 10 - 30 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независимых переменных  n = 18</w:t>
      </w:r>
    </w:p>
    <w:p>
      <w:pPr>
        <w:pStyle w:val="Normal"/>
        <w:rPr/>
      </w:pPr>
      <w:r>
        <w:rPr/>
        <w:t>Параметр к = 70</w:t>
      </w:r>
    </w:p>
    <w:p>
      <w:pPr>
        <w:pStyle w:val="Normal"/>
        <w:rPr/>
      </w:pPr>
      <w:r>
        <w:rPr/>
        <w:t xml:space="preserve">Стоимость вычислений </w:t>
      </w:r>
      <w:r>
        <w:rPr>
          <w:lang w:val="en-US"/>
        </w:rPr>
        <w:t>P</w:t>
      </w:r>
      <w:r>
        <w:rPr/>
        <w:t xml:space="preserve"> =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Длительность выполнения программы 75792962 циклов выполнения команд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Вообщем тут я покапашился долго, надо выбирать КМОП, т.к. он самый дешевый, но а МЛР ваще странный получился, при 1,64 получается самый дешевый проц, но стоимость вычислений в 2 раза выше положенного, а при МЛР 0,46 мы получаем проц, который стоит немереных денег, с приличной для КМОП частотой но стоимость вычислений при нем как раз то, что надо. Хотя у такого проца 9 алу может потому он такой шустрый, хз. Это надо с тобой побеседовать. А может я вообще все неправильно сделал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а) ЗУ максимальной надежност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 ЗУ для постр. накоп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Мб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. Цикла обращ. К З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У, у. 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нар. На отказ для ЗУ, 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)  ЗУ минимальной стоимост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 ЗУ для постр. накоп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Мб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. Цикла обращ. К З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У, у. 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р. На отказ для ЗУ, 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С увеличением объема КЭШ памяти процессора уменьшается длительность выполнения задания и стоимость вычислений, увеличивается производительность ВС и стоимость ВС.</w:t>
      </w:r>
    </w:p>
    <w:p>
      <w:pPr>
        <w:pStyle w:val="Normal"/>
        <w:rPr/>
      </w:pPr>
      <w:r>
        <w:rPr/>
        <w:t xml:space="preserve">  </w:t>
      </w:r>
      <w:r>
        <w:rPr/>
        <w:t>С увеличением времени выборки из КЭШ памяти увеличивается время длительности выполнения задания и стоимость вычислений, уменьшается производительность ВС, стоимость ВС не меняется.</w:t>
      </w:r>
    </w:p>
    <w:p>
      <w:pPr>
        <w:pStyle w:val="Normal"/>
        <w:rPr/>
      </w:pPr>
      <w:r>
        <w:rPr/>
        <w:t xml:space="preserve"> </w:t>
      </w:r>
      <w:r>
        <w:rPr/>
        <w:t>При времени выборки 20 нс, вариант ВС с минимальной степенью вычислений будет при объеме КЭШ памяти 32 кб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тут надо 2 таблицы сделать, обсудим с у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ну если ты введешь все  как написано выше то получишь верный результ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.Ы. это не отчет конечно но надеюсь делал я это не зр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21:16:00Z</dcterms:created>
  <dc:creator>Александр</dc:creator>
  <dc:description/>
  <dc:language>en-US</dc:language>
  <cp:lastModifiedBy>Александр</cp:lastModifiedBy>
  <dcterms:modified xsi:type="dcterms:W3CDTF">2005-05-13T23:36:00Z</dcterms:modified>
  <cp:revision>6</cp:revision>
  <dc:subject/>
  <dc:title/>
</cp:coreProperties>
</file>