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66" w:after="266"/>
        <w:ind w:left="2112" w:hanging="0"/>
        <w:rPr/>
      </w:pPr>
      <w:r>
        <w:rPr/>
        <w:t>ЛАБОРАТОРНАЯ  РАБОТА N1</w:t>
      </w:r>
    </w:p>
    <w:p>
      <w:pPr>
        <w:pStyle w:val="Normal"/>
        <w:suppressAutoHyphens w:val="true"/>
        <w:autoSpaceDE w:val="false"/>
        <w:ind w:left="1452" w:hanging="0"/>
        <w:rPr/>
      </w:pPr>
      <w:r>
        <w:rPr/>
        <w:t>ИССЛЕДОВАНИЕ  КОМПЛЕКСА  ХАРАКТЕРИСТИК</w:t>
      </w:r>
    </w:p>
    <w:p>
      <w:pPr>
        <w:pStyle w:val="Normal"/>
        <w:suppressAutoHyphens w:val="true"/>
        <w:autoSpaceDE w:val="false"/>
        <w:spacing w:before="0" w:after="266"/>
        <w:ind w:left="2640" w:hanging="0"/>
        <w:rPr/>
      </w:pPr>
      <w:r>
        <w:rPr/>
        <w:t>ПРОЦЕССОРА  ЭВМ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1. Цель работы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Целью лабораторной работы является исследование комп</w:t>
        <w:softHyphen/>
        <w:t>лекса характеристик быстродействия, надежности и стоимости узла цифровой аппаратуры - процессора ЭВМ, реализованного на больших интегральный схемах (БИС), выполненных по кремниевым технологиям различного уровня.</w:t>
      </w:r>
    </w:p>
    <w:p>
      <w:pPr>
        <w:pStyle w:val="Normal"/>
        <w:suppressAutoHyphens w:val="true"/>
        <w:autoSpaceDE w:val="false"/>
        <w:spacing w:before="266" w:after="266"/>
        <w:ind w:left="660" w:right="211" w:hanging="0"/>
        <w:rPr/>
      </w:pPr>
      <w:r>
        <w:rPr/>
        <w:t>2. Методические указания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В данной работе в качестве элементной базы процессоров высокой производительности рассматриваются полузаказные БИС, например БИС на базовом матричном кристалле, или микропроцес-</w:t>
      </w:r>
    </w:p>
    <w:p>
      <w:pPr>
        <w:pStyle w:val="Normal"/>
        <w:suppressAutoHyphens w:val="true"/>
        <w:autoSpaceDE w:val="false"/>
        <w:ind w:right="211" w:hanging="0"/>
        <w:rPr/>
      </w:pPr>
      <w:r>
        <w:rPr/>
        <w:t>сорные  БИС.  Принципиальные электрические схемы процессора</w:t>
      </w:r>
    </w:p>
    <w:p>
      <w:pPr>
        <w:pStyle w:val="Normal"/>
        <w:suppressAutoHyphens w:val="true"/>
        <w:autoSpaceDE w:val="false"/>
        <w:ind w:right="211" w:hanging="0"/>
        <w:jc w:val="both"/>
        <w:rPr/>
      </w:pPr>
      <w:r>
        <w:rPr/>
        <w:t>в работе не рассматриваются, задается лишь его объем в экви</w:t>
        <w:softHyphen/>
        <w:t>валентных логических элементах (ЭЛЭ) или просто в логических элементах (ЛЭ), представляющих собой простейшие логические элементы "И" на два входа. Объем процессора косвенно опреде</w:t>
        <w:softHyphen/>
        <w:t>ляет его сложность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В процессе исследования комплекса характеристик пользо</w:t>
        <w:softHyphen/>
        <w:t>ватель определяет тип схемотехники, используемый для реали</w:t>
        <w:softHyphen/>
        <w:t>зации БИС: ЭСЛ - эммитерно-связанная логика, ТТЛШ - транзис</w:t>
        <w:softHyphen/>
        <w:t>торно-транзисторная логика с диодами Шоттки и другие. Поль</w:t>
        <w:softHyphen/>
        <w:t>зователь выбирает минимальный литографический размер (МЛР), с которым выполняются элементы структуры БИС и площадь крис</w:t>
        <w:softHyphen/>
        <w:t>талла для БИС. Эти два параметра во многом определяют значе</w:t>
        <w:softHyphen/>
        <w:t>ние выхода годных кристаллов при производстве БИС, а значит и стоимость БИС. В зависимости от выбора МЛР происходит масштабирование параметров БИС, т.е. определяется быстро</w:t>
        <w:softHyphen/>
        <w:t>действие ее элементов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Уровень кремниевой технологии при производстве БИС за</w:t>
        <w:softHyphen/>
        <w:t>дается пользователем при указании значения базового коэффи</w:t>
        <w:softHyphen/>
        <w:t>циента дефектности для технологии. Снижение коэффициента де</w:t>
        <w:softHyphen/>
        <w:t>фектности означает, что количество дефектов на кристалле в технологическом процессе изготовления БИС уменьшается, а значит растет выход годных БИС. Коэффициент дефектности за</w:t>
        <w:softHyphen/>
        <w:t>висит от МЛР, поэтому вводится понятие базового коэффициента дефектности, определяемого при фиксированном значении МЛР равном 1 мкм. При определенных соотношениях базового коэффи</w:t>
        <w:softHyphen/>
        <w:t>циента дефектности, МЛР и площади кристалла с пластины в технологическом процессе не удается получить ни одного год</w:t>
        <w:softHyphen/>
        <w:t>ного кристалла. Сообщение об этом выводится пользователю вместе с рекомендацией увеличить МЛР и/или уменьшить площадь кристалла. Если годные кристаллы есть, то пользователю выво</w:t>
        <w:softHyphen/>
        <w:t>дится набор характеристик БИС: степень интеграции БИС, выход годных, стоимость, быстродействие, надежность. Указывается также число кристаллов в процессоре требуемого объема (крис</w:t>
        <w:softHyphen/>
        <w:t>таллы считаются идентичными). В том случае, когда пользова</w:t>
        <w:softHyphen/>
        <w:t>тель удовлетворен характеристиками БИС, он вводит ответ y(да) в ответ на приглашение системы и на экран выводятся результирующие характеристики процессора: рабочая частота, стоимость и время наработки на отказ. В случае неудовлетво</w:t>
        <w:softHyphen/>
        <w:t>ренности характеристиками БИС пользователь вводит n(нет) и повторяет процесс поиска БИС с приемлимыми характеристиками.</w:t>
      </w:r>
    </w:p>
    <w:p>
      <w:pPr>
        <w:pStyle w:val="Normal"/>
        <w:suppressAutoHyphens w:val="true"/>
        <w:autoSpaceDE w:val="false"/>
        <w:spacing w:before="0" w:after="266"/>
        <w:ind w:left="660" w:right="211" w:hanging="0"/>
        <w:rPr/>
      </w:pPr>
      <w:r>
        <w:rPr/>
        <w:t>3.Лабораторное задание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1.Провести исследование комплекса характеристик БИС, тип схемотехники для которых заданы в табл.1 в соответствии с номером бригады, путем изменения МЛР в пределах от 3 мкм до значения, когда отсутствует выход годных кристаллов, для значений базового коэффициента дефектности 5, 1,</w:t>
      </w:r>
    </w:p>
    <w:p>
      <w:pPr>
        <w:pStyle w:val="Normal"/>
        <w:suppressAutoHyphens w:val="true"/>
        <w:autoSpaceDE w:val="false"/>
        <w:ind w:right="211" w:hanging="0"/>
        <w:jc w:val="both"/>
        <w:rPr/>
      </w:pPr>
      <w:r>
        <w:rPr/>
        <w:t>0.5деф./мм2. Площадь кристалла принимать равной 1см2. По ре</w:t>
        <w:softHyphen/>
        <w:t>зультатам исследования построить графики, качественно отра</w:t>
        <w:softHyphen/>
        <w:t>жающие зависимость от МЛР степени интеграции БИС, времени задержки в одном ЛЭ, выхода годных и стоимости БИС, интен</w:t>
        <w:softHyphen/>
        <w:t>сивности отказов БИС. Зафиксировать МЛР, при которых отсутс</w:t>
        <w:softHyphen/>
        <w:t>твует выход годных кристаллов. Объяснить, как изменяются за</w:t>
        <w:softHyphen/>
        <w:t>висимости при изменении базового коэффициента дефектности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2.Провести исследование характеристик процессоров, вы</w:t>
        <w:softHyphen/>
        <w:t>полненных на БИС, синтезированных в п.1 задания и имеющих объем, указанный в табл.1. По результатам исследования пост</w:t>
        <w:softHyphen/>
        <w:t>роить графики, качественно отражающие зависимость от МЛР и площади кристалла рабочей частоты, стоимости и времени нара</w:t>
        <w:softHyphen/>
        <w:t>ботки процессоров. Указать среди процессоров наиболее надеж</w:t>
        <w:softHyphen/>
        <w:t>ные, а также процессоры с максимальным отношением рабочей частоты к стоимости (с минимальной стоимостью единицы быст</w:t>
        <w:softHyphen/>
        <w:t>родействия) для каждого типа схемотехники. Объяснить полу</w:t>
        <w:softHyphen/>
        <w:t>ченные результаты.</w:t>
      </w:r>
    </w:p>
    <w:p>
      <w:pPr>
        <w:pStyle w:val="Normal"/>
        <w:suppressAutoHyphens w:val="true"/>
        <w:autoSpaceDE w:val="false"/>
        <w:spacing w:before="266" w:after="0"/>
        <w:ind w:left="5280" w:right="211" w:hanging="0"/>
        <w:rPr/>
      </w:pPr>
      <w:r>
        <w:rPr/>
        <w:t>Таблица 1</w:t>
      </w:r>
    </w:p>
    <w:tbl>
      <w:tblPr>
        <w:tblW w:w="8784" w:type="dxa"/>
        <w:jc w:val="left"/>
        <w:tblInd w:w="-2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08"/>
        <w:gridCol w:w="1440"/>
        <w:gridCol w:w="2016"/>
        <w:gridCol w:w="1152"/>
        <w:gridCol w:w="1584"/>
        <w:gridCol w:w="1584"/>
      </w:tblGrid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N бри-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гады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Тип схе-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мотехники</w:t>
            </w:r>
          </w:p>
        </w:tc>
        <w:tc>
          <w:tcPr>
            <w:tcW w:w="20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Объем процес</w:t>
              <w:softHyphen/>
              <w:t>сора в ЭЛЭ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N бри-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гады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Тип схе-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мотехники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rPr/>
            </w:pPr>
            <w:r>
              <w:rPr/>
              <w:t>Объем про</w:t>
              <w:softHyphen/>
              <w:t>процессора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266"/>
              <w:ind w:left="132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ЭСЛ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БиКМО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528" w:hanging="0"/>
              <w:rPr/>
            </w:pPr>
            <w:r>
              <w:rPr/>
              <w:t>5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 6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GaAs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КМОП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7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266"/>
              <w:ind w:left="132" w:hanging="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ТТЛШ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КМО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10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 7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ЭСЛ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КМОП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528" w:hanging="0"/>
              <w:rPr/>
            </w:pPr>
            <w:r>
              <w:rPr/>
              <w:t>7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266"/>
              <w:ind w:left="132" w:hanging="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GaAs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КМО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528" w:hanging="0"/>
              <w:rPr/>
            </w:pPr>
            <w:r>
              <w:rPr/>
              <w:t>5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 8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ТТЛШ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БиКМОП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12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7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266"/>
              <w:ind w:left="132" w:hanging="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ТТЛШ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БиКМО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528" w:hanging="0"/>
              <w:rPr/>
            </w:pPr>
            <w:r>
              <w:rPr/>
              <w:t>9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 9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ЭСЛ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БиКМОП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528" w:hanging="0"/>
              <w:rPr/>
            </w:pPr>
            <w:r>
              <w:rPr/>
              <w:t>6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14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spacing w:before="266" w:after="266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ЭСЛ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КМОП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rPr/>
            </w:pPr>
            <w:r>
              <w:rPr/>
              <w:t>--------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528" w:hanging="0"/>
              <w:rPr/>
            </w:pPr>
            <w:r>
              <w:rPr/>
              <w:t>5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firstLine="396"/>
              <w:rPr/>
            </w:pPr>
            <w:r>
              <w:rPr/>
              <w:t>250 ------------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autoSpaceDE w:val="false"/>
              <w:spacing w:before="266" w:after="266"/>
              <w:rPr/>
            </w:pPr>
            <w:r>
              <w:rPr/>
              <w:t>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ТТЛШ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firstLine="264"/>
              <w:rPr/>
            </w:pPr>
            <w:r>
              <w:rPr/>
              <w:t>КМОП ---------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528" w:hanging="0"/>
              <w:rPr/>
            </w:pPr>
            <w:r>
              <w:rPr/>
              <w:t>110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firstLine="528"/>
              <w:rPr/>
            </w:pPr>
            <w:r>
              <w:rPr/>
              <w:t>280 ----------</w:t>
            </w:r>
          </w:p>
        </w:tc>
      </w:tr>
    </w:tbl>
    <w:p>
      <w:pPr>
        <w:pStyle w:val="Normal"/>
        <w:suppressAutoHyphens w:val="true"/>
        <w:autoSpaceDE w:val="false"/>
        <w:ind w:left="1320" w:right="211" w:hanging="0"/>
        <w:rPr/>
      </w:pPr>
      <w:r>
        <w:rPr/>
        <w:t>ДЕЛОВАЯ ИГРА "МАРКЕТИНГОВЫЕ РЕШЕНИЯ ФИРМ -</w:t>
      </w:r>
    </w:p>
    <w:p>
      <w:pPr>
        <w:pStyle w:val="Normal"/>
        <w:suppressAutoHyphens w:val="true"/>
        <w:autoSpaceDE w:val="false"/>
        <w:ind w:right="211" w:hanging="0"/>
        <w:jc w:val="center"/>
        <w:rPr/>
      </w:pPr>
      <w:r>
        <w:rPr/>
        <w:t>ИЗГОТОВИТЕЛЕЙ МИКРОПРОЦЕССОРОВ В УСЛОВИЯХ</w:t>
      </w:r>
    </w:p>
    <w:p>
      <w:pPr>
        <w:pStyle w:val="Normal"/>
        <w:suppressAutoHyphens w:val="true"/>
        <w:autoSpaceDE w:val="false"/>
        <w:spacing w:before="0" w:after="266"/>
        <w:ind w:left="2508" w:right="211" w:hanging="0"/>
        <w:rPr/>
      </w:pPr>
      <w:r>
        <w:rPr/>
        <w:t>КОНКУРЕНТНОЙ БОРЬБЫ"</w:t>
      </w:r>
    </w:p>
    <w:p>
      <w:pPr>
        <w:pStyle w:val="Normal"/>
        <w:suppressAutoHyphens w:val="true"/>
        <w:autoSpaceDE w:val="false"/>
        <w:ind w:left="660" w:right="211" w:hanging="0"/>
        <w:rPr/>
      </w:pPr>
      <w:r>
        <w:rPr/>
        <w:t>1. Цель игры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Игру проводят один или двое (две команды) обучаемых. В случае одного пользователя, он принимает маркетинговые решения за обе участвующие в игре фирмы. Используя для фирм различные маркетинговые стратегии, пользователь по результатам игры оце</w:t>
        <w:softHyphen/>
        <w:t>нивает их эффективность и учиться принимать разумные решения в предлагаемых условиях.</w:t>
      </w:r>
    </w:p>
    <w:p>
      <w:pPr>
        <w:pStyle w:val="Normal"/>
        <w:suppressAutoHyphens w:val="true"/>
        <w:autoSpaceDE w:val="false"/>
        <w:spacing w:before="0" w:after="266"/>
        <w:ind w:firstLine="660"/>
        <w:jc w:val="both"/>
        <w:rPr/>
      </w:pPr>
      <w:r>
        <w:rPr/>
        <w:t>Основным режимом деловой игры является взаимодействие двух (двух команд) обучаемых, когда каждый принимает маркетин</w:t>
        <w:softHyphen/>
        <w:t>говые решения за свою фирму. Цель игры для каждого обучаемого в этом случае - выбор эффективной стратегии своей фирмы, обес</w:t>
        <w:softHyphen/>
        <w:t>печивающей захват большей доли рынка и рост доходов фирмы.</w:t>
      </w:r>
    </w:p>
    <w:p>
      <w:pPr>
        <w:pStyle w:val="Normal"/>
        <w:suppressAutoHyphens w:val="true"/>
        <w:autoSpaceDE w:val="false"/>
        <w:spacing w:before="266" w:after="0"/>
        <w:ind w:left="660" w:hanging="0"/>
        <w:rPr/>
      </w:pPr>
      <w:r>
        <w:rPr/>
        <w:t>2. Методические указания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Моделирование взаимодействия фирм-конкурентов в игре про</w:t>
        <w:softHyphen/>
        <w:t>исходит поквартально. На каждом шаге игры пользователю выво</w:t>
        <w:softHyphen/>
        <w:t>дится отчет каждой фирмы за предыдущий квартал и бланк марке</w:t>
        <w:softHyphen/>
        <w:t>тинговых решений фирмы на следующий квартал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В отчете фирмы указывается характеристики производитель</w:t>
        <w:softHyphen/>
        <w:t>ности микропроцессора (МП) в миллионах операций, выполняемых в секунду (MIPS), и стоимостные характеристики МП - себестои</w:t>
        <w:softHyphen/>
        <w:t>мость производства и цена продаж. По результатам моделирования рынка МП выводятся также объём продаж МП и доля рынка в про</w:t>
        <w:softHyphen/>
        <w:t>центах, которая принадлежит данному МП. В том случае, если</w:t>
      </w:r>
    </w:p>
    <w:p>
      <w:pPr>
        <w:pStyle w:val="Normal"/>
        <w:suppressAutoHyphens w:val="true"/>
        <w:autoSpaceDE w:val="false"/>
        <w:rPr/>
      </w:pPr>
      <w:r>
        <w:rPr/>
        <w:t>объём выпуска  данного  МП превышал объём продаж,  указывается</w:t>
      </w:r>
    </w:p>
    <w:p>
      <w:pPr>
        <w:pStyle w:val="Normal"/>
        <w:suppressAutoHyphens w:val="true"/>
        <w:autoSpaceDE w:val="false"/>
        <w:jc w:val="both"/>
        <w:rPr/>
      </w:pPr>
      <w:r>
        <w:rPr/>
        <w:t>текущий размер запасов МП (всё - в тысячах штук МП). Указыва</w:t>
        <w:softHyphen/>
        <w:t>ются также текущие производственные мощности фирмы по выпуску МП, причем планируемый объём производства МП на следующий квартал не должен превышать размера имеющихся производственных мощностей. Каждая фирма может организовать в квартале выпуск не более двух различных типов МП. Установлено, что в начале игры в 1-ом квартале фирмы выпускают МП 1-го типа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На основании приведенных в отчете данных для каждой фирмы указываюися результаты финансовой деятельности, т.е. приводят</w:t>
        <w:softHyphen/>
        <w:t>ся поступления и расходы и формируется финансовый отчет. В нем указываются выручка от продаж МП в текущем квартале и произ</w:t>
        <w:softHyphen/>
        <w:t>водственно-сбытовые расходы для них (суммарно для МП 1-го и 2-го типа, если выпускаются оба типа МП). Разность между этими величинами составляет общую прибыль фирмы. Из неё берутся рас</w:t>
        <w:softHyphen/>
        <w:t>ходы на рекламу, на НИР, на капитальные вложения в расширение производства, а также налоги и платежи по кредитам (если фирма брала кредит в начале квартала). Остаток составляет чистая прибыль (убытки) фирмы. Чистая прибыль (убытки) увеличивает (или уменьшает) объём денежных средств фирмы. Указывается так</w:t>
        <w:softHyphen/>
        <w:t>же текущее значение стоимости основных фондов фирмы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В бланке маркетинговых решений от пользователя требуется указать процент прибыли к себестоимости МП, который закладыва</w:t>
        <w:softHyphen/>
        <w:t>ется в цену продаж МП. От этой величины существенно зависят результаты моделирования рынка, а значит объём продаж и доля рынка, занимаемого данным МП. Указывается объём производства МП, причем здесь обучаемый должен в определенной мере предви</w:t>
        <w:softHyphen/>
        <w:t>деть, какую долю рынка может занять данный МП, поскольку не</w:t>
        <w:softHyphen/>
        <w:t>раскупленные МП учитываются в производственно-сбытовых расхо</w:t>
        <w:softHyphen/>
        <w:t>дах, но не дают вклада в выручку от продаж и в прибыль.</w:t>
      </w:r>
    </w:p>
    <w:p>
      <w:pPr>
        <w:pStyle w:val="Normal"/>
        <w:suppressAutoHyphens w:val="true"/>
        <w:autoSpaceDE w:val="false"/>
        <w:ind w:firstLine="660"/>
        <w:rPr/>
      </w:pPr>
      <w:r>
        <w:rPr/>
        <w:t>Далее указываются расходы на рекламу, которые влияют на долю рынка,  занимаемого данным МП; капитальные вложения,вели</w:t>
        <w:softHyphen/>
        <w:t>чина которых влияет на размер производственных мощностей фирмы и на стоимость основных фондов,  которые  требуют  постоянного обновления. Вводимые  далее расходы на НИР суммируются в тече</w:t>
        <w:softHyphen/>
        <w:t>ние нескольких кварталов,  пока их величина не достигает неко</w:t>
        <w:softHyphen/>
        <w:t>торой пороговой величины, позволяющей научно-исследовательским подразделениям фирмы объявить о создании нового варианта  тех</w:t>
        <w:softHyphen/>
        <w:t>нологии изготовления МП (сообщение об этом выводиться в отчете фирмы). В этом случае пользователю предлагается создать  новую разновидность МП - МП 2-го типа. Разнообразие вариантов созда</w:t>
        <w:softHyphen/>
        <w:t>ваемого МП обеспечивается за счет того,  что пользователь  са</w:t>
        <w:softHyphen/>
        <w:t>мостоятельно выбирает  в технологии минимальный топологический размер, от которого существенно зависят как производительность так и себестоимость производства МП. Здесь перед пользователем стоит задача выбора конкурентоспособного МП.  Кроме того,  для развертывания промышленного производства МП 2-го типа от фирмы в следующем квартале потребуются существенные капитальные зат</w:t>
        <w:softHyphen/>
        <w:t>раты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По окончании заполнения бланка маркетинговых решений фир</w:t>
        <w:softHyphen/>
        <w:t>мы по выпускаемых ею МП, оцениваются требуемые денежные затра</w:t>
        <w:softHyphen/>
        <w:t>ты на выполнение принятой производственной программы. Если де</w:t>
        <w:softHyphen/>
        <w:t>нежных средств фирмы недостаточно, пользователю выводится предложение взять кредит и указывается максимальный размер кредита. Пользователь либо указывает размер денежных средств, получаемых фирмой в кредит, либо отказывает от кредита и пов</w:t>
        <w:softHyphen/>
        <w:t>торяет заполнение бланка маркетинговых решений в другом вари</w:t>
        <w:softHyphen/>
        <w:t>анте. По окончании этой процедуры пользователь подтверждает, что маркетинговые решения им приняты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/>
        <w:t>В процессе деловой игры число кварталов, в течение кото</w:t>
        <w:softHyphen/>
        <w:t>рых проводится моделирование, не ограничивается,однако в конце каждого шага игры от обучаемых требуется подтверждение необхо</w:t>
        <w:softHyphen/>
        <w:t>димости продолжения игры. В процессе игры в том случае, если пользователь не планирует производства МП 1-го типа и нет за</w:t>
        <w:softHyphen/>
        <w:t>пасов таких МП, моделирующий комплекс воспринимает это как окончание производства МП 1-го типа и при подтверждении этого пользователем переименовывает продолжающие выпускаться МП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2-го типа в МП 1-го типа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3. Лабораторное задание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Войдя в игру подтвердить стандартные значения характе</w:t>
        <w:softHyphen/>
        <w:t>ристик, описывающих экономическую среду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1. Познакомиться с деловой игрой, для чего в процессе игры пользователями принимаются совместные решения за каждую из конкурирующих фирм. Проанализируйте влияние различных стратегий фирмы на рынке на ее финансовые результаты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2. Разделитесь на две команды. Теперь каждая команда принимает решения за свою фирму, стремясь захватить большую долю рынка и добиться больших объемов чистой прибыли. На каждом шаге игры фиксируйте основные результаты своей фирмы: характеристики изделий, объемы продаж, полученную прибыль.</w:t>
      </w:r>
    </w:p>
    <w:p>
      <w:pPr>
        <w:pStyle w:val="Normal"/>
        <w:suppressAutoHyphens w:val="true"/>
        <w:autoSpaceDE w:val="false"/>
        <w:spacing w:before="0" w:after="532"/>
        <w:ind w:right="211" w:firstLine="660"/>
        <w:jc w:val="both"/>
        <w:rPr/>
      </w:pPr>
      <w:r>
        <w:rPr/>
        <w:t>3. Усложните для конкурирующих фирм описание экономи</w:t>
        <w:softHyphen/>
        <w:t>ческой среды, для чего увеличте долю налоговых отчислений с прибыли или (и) процент по кредитам. Выясните, при каких значениях указанных выше параметров фирмы еще способны полу</w:t>
        <w:softHyphen/>
        <w:t xml:space="preserve">чать прибыль по результатам своей деятельности. </w:t>
      </w:r>
    </w:p>
    <w:p>
      <w:pPr>
        <w:pStyle w:val="Normal"/>
        <w:suppressAutoHyphens w:val="true"/>
        <w:autoSpaceDE w:val="false"/>
        <w:spacing w:before="266" w:after="266"/>
        <w:ind w:left="2112" w:right="211" w:hanging="0"/>
        <w:rPr/>
      </w:pPr>
      <w:r>
        <w:rPr/>
        <w:t>ЛАБОРАТОРНАЯ  РАБОТА N2</w:t>
      </w:r>
    </w:p>
    <w:p>
      <w:pPr>
        <w:pStyle w:val="Normal"/>
        <w:suppressAutoHyphens w:val="true"/>
        <w:autoSpaceDE w:val="false"/>
        <w:ind w:left="1320" w:right="211" w:hanging="0"/>
        <w:rPr/>
      </w:pPr>
      <w:r>
        <w:rPr/>
        <w:t>ИССЛЕДОВАНИЕ ХАРАКТЕРИСТИК КОМПЬЮТЕРА</w:t>
      </w:r>
    </w:p>
    <w:p>
      <w:pPr>
        <w:pStyle w:val="Normal"/>
        <w:suppressAutoHyphens w:val="true"/>
        <w:autoSpaceDE w:val="false"/>
        <w:spacing w:before="0" w:after="266"/>
        <w:ind w:left="1320" w:right="211" w:hanging="0"/>
        <w:rPr/>
      </w:pPr>
      <w:r>
        <w:rPr/>
        <w:t>С УЧЕТОМ ПАРАМЕТРОВ ВЫПОЛНЯЕМОЙ ЗАДАЧИ</w:t>
      </w:r>
    </w:p>
    <w:p>
      <w:pPr>
        <w:pStyle w:val="Normal"/>
        <w:suppressAutoHyphens w:val="true"/>
        <w:autoSpaceDE w:val="false"/>
        <w:spacing w:before="0" w:after="266"/>
        <w:ind w:left="660" w:right="211" w:hanging="0"/>
        <w:rPr/>
      </w:pPr>
      <w:r>
        <w:rPr/>
        <w:t>1. Цель работы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Целью лабораторной работы является исследование комп</w:t>
        <w:softHyphen/>
        <w:t>лекса характеристик производительности и стоимости компьюте</w:t>
        <w:softHyphen/>
        <w:t>ра, имеющего иерархическую структуру памяти, включающую кэш</w:t>
      </w:r>
    </w:p>
    <w:p>
      <w:pPr>
        <w:pStyle w:val="Normal"/>
        <w:suppressAutoHyphens w:val="true"/>
        <w:autoSpaceDE w:val="false"/>
        <w:ind w:right="211" w:hanging="0"/>
        <w:rPr/>
      </w:pPr>
      <w:r>
        <w:rPr/>
        <w:t>память, основную память и внешнее ЗУ.  В процессе исследова</w:t>
        <w:softHyphen/>
        <w:t>ния учитываются параметры выполняемой компьютером задачи.</w:t>
      </w:r>
    </w:p>
    <w:p>
      <w:pPr>
        <w:pStyle w:val="Normal"/>
        <w:suppressAutoHyphens w:val="true"/>
        <w:autoSpaceDE w:val="false"/>
        <w:spacing w:before="266" w:after="266"/>
        <w:ind w:left="660" w:right="211" w:hanging="0"/>
        <w:rPr/>
      </w:pPr>
      <w:r>
        <w:rPr/>
        <w:t>2. Методические указания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Для выполнения лабораторной работы необходимо запустить на выполнение программу ae1.exe или ae2.exe. В появившемся головном меню выбирается запись "Расчет характеристик компь</w:t>
        <w:softHyphen/>
        <w:t>ютера", после чего пользователю выводится основное меню, ис</w:t>
        <w:softHyphen/>
        <w:t>пользуемое в данной лабораторной работе. Оно содержит четыре раздела: "Оценка характеристик задачи", "Расчет характерис</w:t>
        <w:softHyphen/>
        <w:t>тик процессора", "Расчет характеристик памяти", "Расчет ха</w:t>
        <w:softHyphen/>
        <w:t>рактеристик компьютера"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Выбор разделов в процессе работы производится последо</w:t>
        <w:softHyphen/>
        <w:t>вательно. Выбрав первый раздел пользователь вводит характе</w:t>
        <w:softHyphen/>
        <w:t>ристики задачи, что позволяет программно оценить ее объем в числе циклов выполнения команд. Далее, при выполнении второ</w:t>
        <w:softHyphen/>
        <w:t>го раздела, оцениваются характеристики процессора, выпол</w:t>
        <w:softHyphen/>
        <w:t>нитьт который можно на различной элементной базе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В данной работе в качестве элементной базы процессоров высокой производительности рассматриваются полузаказные БИС, например БИС на базовом матричном кристалле, или микропроцес-</w:t>
      </w:r>
    </w:p>
    <w:p>
      <w:pPr>
        <w:pStyle w:val="Normal"/>
        <w:suppressAutoHyphens w:val="true"/>
        <w:autoSpaceDE w:val="false"/>
        <w:ind w:right="211" w:hanging="0"/>
        <w:rPr/>
      </w:pPr>
      <w:r>
        <w:rPr/>
        <w:t>сорные  БИС.  Принципиальные электрические схемы процессора</w:t>
      </w:r>
    </w:p>
    <w:p>
      <w:pPr>
        <w:pStyle w:val="Normal"/>
        <w:suppressAutoHyphens w:val="true"/>
        <w:autoSpaceDE w:val="false"/>
        <w:ind w:right="211" w:hanging="0"/>
        <w:jc w:val="both"/>
        <w:rPr/>
      </w:pPr>
      <w:r>
        <w:rPr/>
        <w:t>в работе не рассматриваются, задается лишь его объем в экви</w:t>
        <w:softHyphen/>
        <w:t>валентных логических элементах (ЭЛЭ) или просто в логических элементах (ЛЭ), представляющих собой простейшие логические элементы "И" на два входа. Объем процессора косвенно опреде</w:t>
        <w:softHyphen/>
        <w:t>ляет его сложность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В процессе исследования комплекса характеристик пользо</w:t>
        <w:softHyphen/>
        <w:t>ватель определяет тип схемотехники, используемый для реали</w:t>
        <w:softHyphen/>
        <w:t>зации БИС: ЭСЛ - эммитерно-связанная логика, ТТЛШ - транзис</w:t>
        <w:softHyphen/>
        <w:t>торно-транзисторная логика с диодами Шоттки и другие. Поль</w:t>
        <w:softHyphen/>
        <w:t>зователь выбирает минимальный литографический размер (МЛР), с которым выполняются элементы структуры БИС и площадь крис</w:t>
        <w:softHyphen/>
        <w:t>талла для БИС. Эти два параметра во многом определяют значе</w:t>
        <w:softHyphen/>
        <w:t>ние выхода годных кристаллов при производстве БИС, а значит и стоимость БИС. В зависимости от выбора МЛР происходит масштабирование параметров БИС, т.е. определяется быстро</w:t>
        <w:softHyphen/>
        <w:t>действие ее элементов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Уровень кремниевой технологии при производстве БИС за</w:t>
        <w:softHyphen/>
        <w:t>дается пользователем при указании значения базового коэффи</w:t>
        <w:softHyphen/>
        <w:t>циента дефектности для технологии. Снижение коэффициента де</w:t>
        <w:softHyphen/>
        <w:t>фектности означает, что количество дефектов на кристалле в технологическом процессе изготовления БИС уменьшается, а значит растет выход годных БИС. Коэффициент дефектности за</w:t>
        <w:softHyphen/>
        <w:t>висит от МЛР, поэтому вводится понятие базового коэффициента дефектности, определяемого при фиксированном значении МЛР равном 1 мкм. При определенных соотношениях базового коэффи</w:t>
        <w:softHyphen/>
        <w:t>циента дефектности, МЛР и площади кристалла с пластины в технологическом процессе не удается получить ни одного год</w:t>
        <w:softHyphen/>
        <w:t>ного кристалла. Сообщение об этом выводится пользователю вместе с рекомендацией увеличить МЛР и/или уменьшить площадь кристалла. Если годные кристаллы есть, то пользователю выво</w:t>
        <w:softHyphen/>
        <w:t>дится набор характеристик БИС: степень интеграции БИС, выход годных, стоимость, быстродействие, надежность. Указывается также число кристаллов в процессоре требуемого объема (крис</w:t>
        <w:softHyphen/>
        <w:t>таллы считаются идентичными). В том случае, когда пользова</w:t>
        <w:softHyphen/>
        <w:t>тель удовлетворен характеристиками БИС, он вводит ответ y(да) в ответ на приглашение системы и на экран выводятся результирующие характеристики процессора: рабочая частота, стоимость и время наработки на отказ. В случае неудовлетво</w:t>
        <w:softHyphen/>
        <w:t>ренности характеристиками БИС пользователь вводит n(нет) и повторяет процесс поиска БИС с приемлимыми характеристиками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В третьем разделе меню пользователь вводит характерис</w:t>
        <w:softHyphen/>
        <w:t>тики объема и времени доступа к основной (оперативной) памя</w:t>
        <w:softHyphen/>
        <w:t>ти, а затем выбирает микросхемы БИС ЗУ, на которых будет вы</w:t>
        <w:softHyphen/>
        <w:t>полнена память. Результатом работы программы будет расчет основных характеристик памяти: быстродействия, надежности и стоимости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В четвертом последнем разделе меню пользователь задает характеристики ообъема и быстродействия кэш-памяти и внешне</w:t>
        <w:softHyphen/>
        <w:t>го ЗУ на магнитных дисках. В результате расчетов, проводимых с учетом объема задачи, характеристик процессора и основной памяти, определяются длительность выполнения задания (зада</w:t>
        <w:softHyphen/>
        <w:t>чи), стоимость компьютера или вычислительной системы (ВС), производительность ВС, понимаемая как отношение числа выпол</w:t>
        <w:softHyphen/>
        <w:t>няемых команд в задаче к длительности ее выполнения (MIPS - количество миллионов операций, выполняемых компьютером в се</w:t>
        <w:softHyphen/>
        <w:t>кунду) и стоимость вычислений, оцениваемая как отношение стоимости ВС к его производительности.</w:t>
      </w:r>
    </w:p>
    <w:p>
      <w:pPr>
        <w:pStyle w:val="Normal"/>
        <w:suppressAutoHyphens w:val="true"/>
        <w:autoSpaceDE w:val="false"/>
        <w:spacing w:before="266" w:after="266"/>
        <w:ind w:left="660" w:right="211" w:hanging="0"/>
        <w:rPr/>
      </w:pPr>
      <w:r>
        <w:rPr/>
        <w:t>3.Лабораторное задание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1.Используя первый раздел меню "Оценка характеристик задачи" провести оценку длительности выполнения программы,</w:t>
      </w:r>
    </w:p>
    <w:p>
      <w:pPr>
        <w:pStyle w:val="Normal"/>
        <w:suppressAutoHyphens w:val="true"/>
        <w:autoSpaceDE w:val="false"/>
        <w:ind w:right="211" w:hanging="0"/>
        <w:jc w:val="both"/>
        <w:rPr/>
      </w:pPr>
      <w:r>
        <w:rPr/>
        <w:t>определяемую числом циклов выполнения команд программы. Ис</w:t>
        <w:softHyphen/>
        <w:t>ходные значения числа независимых переменных для создаваемо</w:t>
        <w:softHyphen/>
        <w:t>го программного обеспечения выбрать из табл.1.1 в соответс</w:t>
        <w:softHyphen/>
        <w:t>твии с номером бригады. При определении оценки сложности структуры данных и сложности алгоритма обработки данных подтвердить предлагаемые программой варианты нажатием клави</w:t>
        <w:softHyphen/>
        <w:t>ши "Ввод"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2.Используя второй раздел меню "Расчет характеристик процессора" исследовать изменение характеристик быстро</w:t>
        <w:softHyphen/>
        <w:t>действия (рабочей частоты процессора), надежности (времени наработки на отказ) и стоимости процессора в зависимости от используемых в нем логических БИС (вспомнить результаты ра</w:t>
        <w:softHyphen/>
        <w:t>боты N1)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Выбрать наиболее дешевый процессор из исследованных ва</w:t>
        <w:softHyphen/>
        <w:t>риантов и использовать его в последующих расчетах вычисли</w:t>
        <w:softHyphen/>
        <w:t>тельной системы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3.Используя третий раздел меню "Расчет характеристик памяти" задать объем оперативной памяти 32Мбайта (8М*32раз</w:t>
        <w:softHyphen/>
        <w:t>ряда) и время выборки 70нс, а затем подобрать микросхему па</w:t>
        <w:softHyphen/>
        <w:t>мяти определенной емкости для создания:</w:t>
      </w:r>
    </w:p>
    <w:p>
      <w:pPr>
        <w:pStyle w:val="Normal"/>
        <w:suppressAutoHyphens w:val="true"/>
        <w:autoSpaceDE w:val="false"/>
        <w:ind w:left="660" w:right="211" w:hanging="0"/>
        <w:rPr/>
      </w:pPr>
      <w:r>
        <w:rPr/>
        <w:t>а) ЗУ максимальной надежности,</w:t>
      </w:r>
    </w:p>
    <w:p>
      <w:pPr>
        <w:pStyle w:val="Normal"/>
        <w:suppressAutoHyphens w:val="true"/>
        <w:autoSpaceDE w:val="false"/>
        <w:ind w:left="660" w:right="211" w:hanging="0"/>
        <w:rPr/>
      </w:pPr>
      <w:r>
        <w:rPr/>
        <w:t>б) ЗУ минимальной стоимости.</w:t>
      </w:r>
    </w:p>
    <w:p>
      <w:pPr>
        <w:pStyle w:val="Normal"/>
        <w:suppressAutoHyphens w:val="true"/>
        <w:autoSpaceDE w:val="false"/>
        <w:ind w:right="211" w:firstLine="660"/>
        <w:rPr/>
      </w:pPr>
      <w:r>
        <w:rPr/>
        <w:t>Для дальнейших расчетов использовать вариант ЗУ с мини</w:t>
        <w:softHyphen/>
        <w:t>мальной стоимостью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4. Используя четвертый раздел меню "Расчет характерис</w:t>
        <w:softHyphen/>
        <w:t>тик компьютера" оценить влияние на длительность выполнения задания, производительность и стоимость ВС и стоимость вы</w:t>
        <w:softHyphen/>
        <w:t>числений изменения характеристик кэш-памяти. Объем кэш-памя</w:t>
        <w:softHyphen/>
        <w:t>ти изменять в интервале 0 - 32 Кбайт (0,4,8, 16, 32К), время выборки кэш-памяти в интервале от 10 до 30 нс (10, 20, 30 ). Считать, что программа не использует ВЗУ (отвечать n-нет на запрос). Результаты исследования свести в две таблицы.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Изменяя емкость кэш-памяти при времени выборки для нее 20 нс найти вариант вычислительной системы (ВС) с минималь</w:t>
        <w:softHyphen/>
        <w:t>ной стоимостью вычислений. Объясниь качественно полученный результат.</w:t>
      </w:r>
    </w:p>
    <w:p>
      <w:pPr>
        <w:pStyle w:val="Normal"/>
        <w:suppressAutoHyphens w:val="true"/>
        <w:autoSpaceDE w:val="false"/>
        <w:ind w:right="211" w:firstLine="264"/>
        <w:jc w:val="both"/>
        <w:rPr/>
      </w:pPr>
      <w:r>
        <w:rPr/>
        <w:t>5. Оценить влияние на длительность выполнения задания, производительность и стоимость ВС длительности цикла обраще</w:t>
        <w:softHyphen/>
        <w:t>ния к ВЗУ и числа обращений при выполнении задания. Изменять число обращений от 1 до 6 при длительности цикла обращения 15 и 20 мс. Результаты свести в две таблицы.</w:t>
      </w:r>
    </w:p>
    <w:p>
      <w:pPr>
        <w:pStyle w:val="Normal"/>
        <w:suppressAutoHyphens w:val="true"/>
        <w:autoSpaceDE w:val="false"/>
        <w:ind w:right="211" w:firstLine="528"/>
        <w:jc w:val="both"/>
        <w:rPr/>
      </w:pPr>
      <w:r>
        <w:rPr/>
        <w:t>6. Используя возможности программы синтезировать вариант компьютера (выбрать процессор, микросхему памяти, кэш), обеспечивающего выполнение задания, сложность которого описывается выражением k*n**2, а значения параметра k и числа переменных n приведены в таблице 1.2 в соответствии с номером варианта. Синтезированный вариант компьютера должен обеспечивать стоимость вычислений Р равную или меньшую зна</w:t>
        <w:softHyphen/>
        <w:t>чения, указанного в таблице 1.2 в соответствии с вариантом. Выбирать для процессора базовый коэффициент дефектности рав</w:t>
        <w:softHyphen/>
        <w:t>ным 1.0 деф/см2, площадь кристалла 1.0 см2, и объем про</w:t>
        <w:softHyphen/>
        <w:t>цессора в 250 тыс.ЛЭ; объем оперативной памяти 2М*32 разряда (8 Мбайт); к ВЗУ емкостью 500 Мбайт и временем доступа 15мс производится 2 обращения. Время выборки кэш-памяти изменять в пределах 10 - 30 нс.</w:t>
      </w:r>
    </w:p>
    <w:p>
      <w:pPr>
        <w:pStyle w:val="Normal"/>
        <w:suppressAutoHyphens w:val="true"/>
        <w:autoSpaceDE w:val="false"/>
        <w:spacing w:before="0" w:after="133"/>
        <w:ind w:left="6336" w:right="211" w:hanging="0"/>
        <w:rPr>
          <w:u w:val="single"/>
        </w:rPr>
      </w:pPr>
      <w:r>
        <w:rPr>
          <w:u w:val="single"/>
        </w:rPr>
        <w:t xml:space="preserve">Таблица 1.2 </w:t>
      </w:r>
    </w:p>
    <w:p>
      <w:pPr>
        <w:pStyle w:val="Normal"/>
        <w:suppressAutoHyphens w:val="true"/>
        <w:autoSpaceDE w:val="false"/>
        <w:spacing w:before="0" w:after="133"/>
        <w:ind w:right="211" w:hanging="0"/>
        <w:rPr>
          <w:u w:val="single"/>
        </w:rPr>
      </w:pPr>
      <w:r>
        <w:rPr>
          <w:u w:val="single"/>
        </w:rPr>
        <w:t xml:space="preserve">Номер бригады!  1   2   3   4   5   6   7   8   9   10 </w:t>
      </w:r>
    </w:p>
    <w:p>
      <w:pPr>
        <w:pStyle w:val="Normal"/>
        <w:suppressAutoHyphens w:val="true"/>
        <w:autoSpaceDE w:val="false"/>
        <w:ind w:right="844" w:hanging="0"/>
        <w:jc w:val="both"/>
        <w:rPr/>
      </w:pPr>
      <w:r>
        <w:rPr/>
        <w:t>Число незави-! 10 12 15 18 20 22 25 28 30 33 симых пер. n !</w:t>
      </w:r>
    </w:p>
    <w:p>
      <w:pPr>
        <w:pStyle w:val="Normal"/>
        <w:suppressAutoHyphens w:val="true"/>
        <w:autoSpaceDE w:val="false"/>
        <w:spacing w:before="266" w:after="133"/>
        <w:ind w:right="844" w:hanging="0"/>
        <w:rPr>
          <w:u w:val="single"/>
        </w:rPr>
      </w:pPr>
      <w:r>
        <w:rPr>
          <w:u w:val="single"/>
        </w:rPr>
        <w:t xml:space="preserve">Параметр k   ! 100 90  80  70  60  50  40  30  20   10 </w:t>
      </w:r>
    </w:p>
    <w:p>
      <w:pPr>
        <w:pStyle w:val="Normal"/>
        <w:suppressAutoHyphens w:val="true"/>
        <w:autoSpaceDE w:val="false"/>
        <w:ind w:right="844" w:hanging="0"/>
        <w:rPr/>
      </w:pPr>
      <w:r>
        <w:rPr/>
        <w:t>Стоимость вы-! 200 160 130 120 110 107 105 100 105 110 числений Р   !</w:t>
      </w:r>
    </w:p>
    <w:p>
      <w:pPr>
        <w:pStyle w:val="Normal"/>
        <w:suppressAutoHyphens w:val="true"/>
        <w:autoSpaceDE w:val="false"/>
        <w:spacing w:before="0" w:after="798"/>
        <w:rPr/>
      </w:pPr>
      <w:r>
        <w:rPr/>
        <w:t xml:space="preserve">_____________________________________________________________ </w:t>
      </w:r>
    </w:p>
    <w:p>
      <w:pPr>
        <w:pStyle w:val="Normal"/>
        <w:suppressAutoHyphens w:val="true"/>
        <w:autoSpaceDE w:val="false"/>
        <w:spacing w:before="0" w:after="266"/>
        <w:ind w:left="1584" w:hanging="0"/>
        <w:rPr/>
      </w:pPr>
      <w:r>
        <w:rPr/>
        <w:t>ЛАБОРАТОРНАЯ РАБОТА N3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МОДЕЛИРОВАНИЕ ДЕЯТЕЛЬНОСТИ КОМПЬЮТЕРНОЙ ФИРМЫ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1. Цель работы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Целью данной лабораторной работы является формирование у обучаемых навыков планирования и оценки результатов де</w:t>
        <w:softHyphen/>
        <w:t>ятельности компьютерной фирмы, осуществляющей сборку, прода</w:t>
        <w:softHyphen/>
        <w:t>жу и гарантийное обслуживание ПЭВМ с учетом стоимости и на</w:t>
        <w:softHyphen/>
        <w:t>дежности составляющих ПЭВМ устройств.</w:t>
      </w:r>
    </w:p>
    <w:p>
      <w:pPr>
        <w:pStyle w:val="Normal"/>
        <w:suppressAutoHyphens w:val="true"/>
        <w:autoSpaceDE w:val="false"/>
        <w:spacing w:before="266" w:after="266"/>
        <w:ind w:left="660" w:right="211" w:hanging="0"/>
        <w:rPr/>
      </w:pPr>
      <w:r>
        <w:rPr/>
        <w:t>2. Методические указания</w:t>
      </w:r>
    </w:p>
    <w:p>
      <w:pPr>
        <w:pStyle w:val="Normal"/>
        <w:suppressAutoHyphens w:val="true"/>
        <w:autoSpaceDE w:val="false"/>
        <w:ind w:right="211" w:firstLine="660"/>
        <w:jc w:val="both"/>
        <w:rPr/>
      </w:pPr>
      <w:r>
        <w:rPr/>
        <w:t>Программы, использованные в данной лабораторной работе, позволяют на основе выбора комплекта устройств ПЭВМ, разли</w:t>
        <w:softHyphen/>
        <w:t>чающихся стоимостью и надежностью моделировать деятельность фирмы, занятой изготовлением, продажей и обслуживанием ПЭВМ. Предполагается, что фирма осуществляет "отверточную" сборку компьютеров, их продажу и последующее гарантийное обслужива</w:t>
        <w:softHyphen/>
        <w:t>ние в течение года. Фирма может использовать при сборке либо стандартные дешевые, но не очень надежные устройства: ос</w:t>
        <w:softHyphen/>
        <w:t>новную (материнскую) плату с блоком питания и клавиатурой, блок магнитных накопителей, включающий винчестерский накопи</w:t>
        <w:softHyphen/>
        <w:t>тель и контроллеры для него и флоппи-дисков, дисплей и прин</w:t>
        <w:softHyphen/>
        <w:t>тер,- либо высоконадежные, но более дорогие устройства. Учи</w:t>
        <w:softHyphen/>
        <w:t>тывается также сколько времени в среднем в течении суток ра</w:t>
        <w:softHyphen/>
        <w:t>ботает ПЭВМ у заказчика. На основе этих данных расчитываеся стоимость комплекта ПЭВМ для заказчика, объем спроса на дан</w:t>
        <w:softHyphen/>
        <w:t>ную ПЭВМ и прибыль фирмы от продажи такого числа ПЭВМ. С ростом стоимости ПЭВМ спрос на нее уменьшается. На основе данных по интенсивности отказов устройств и среднего времени работы ПЭВМ вычисляется ожидаемое число отказов устройств каждого типа в течение гарантийного срока и затраты на об</w:t>
        <w:softHyphen/>
        <w:t>служивание ПЭВМ. Разность между прибылью от продажи и затра</w:t>
        <w:softHyphen/>
        <w:t>тами на обслуживание и будет составлять результирующую при</w:t>
        <w:softHyphen/>
        <w:t>быль по результатам деятельности фирмы. Целью фирмы и плани</w:t>
        <w:softHyphen/>
        <w:t>рующего ее деятельность студента является получение максиму</w:t>
        <w:softHyphen/>
        <w:t>ма прибыли.</w:t>
      </w:r>
    </w:p>
    <w:p>
      <w:pPr>
        <w:pStyle w:val="Normal"/>
        <w:suppressAutoHyphens w:val="true"/>
        <w:autoSpaceDE w:val="false"/>
        <w:spacing w:before="266" w:after="266"/>
        <w:ind w:left="660" w:right="211" w:hanging="0"/>
        <w:rPr/>
      </w:pPr>
      <w:r>
        <w:rPr/>
        <w:t>3. Лабораторное задание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Для выполнения лабораторной работы на персональной ЭВМ необходимо войти в каталог REL, расположенный на диске D (или на дискете), запустить выполнение программы ab.exe и в меню режимов работы выбрать строку "Моделирование деятельности</w:t>
        <w:softHyphen/>
        <w:t>компьютерной фирмы".</w:t>
      </w:r>
    </w:p>
    <w:p>
      <w:pPr>
        <w:pStyle w:val="Normal"/>
        <w:suppressAutoHyphens w:val="true"/>
        <w:autoSpaceDE w:val="false"/>
        <w:ind w:right="211" w:firstLine="396"/>
        <w:jc w:val="both"/>
        <w:rPr/>
      </w:pPr>
      <w:r>
        <w:rPr/>
        <w:t>1. Исследовать изменение величины результирующей прибыли и подобрать комплект ПЭВМ (состав ее устройств), обеспечива</w:t>
        <w:softHyphen/>
        <w:t>ющий максимальмую прибыль, для значения времени работы ПЭВМ в среднем в течение суток, указанном в таблице в соответ</w:t>
        <w:softHyphen/>
        <w:t>ствии с номером бригады.</w:t>
      </w:r>
    </w:p>
    <w:p>
      <w:pPr>
        <w:pStyle w:val="Normal"/>
        <w:suppressAutoHyphens w:val="true"/>
        <w:autoSpaceDE w:val="false"/>
        <w:ind w:right="211" w:firstLine="396"/>
        <w:jc w:val="both"/>
        <w:rPr/>
      </w:pPr>
      <w:r>
        <w:rPr/>
        <w:t>2. Подобрать комплекты ПЭВМ, обеспечивающие максимальную величину прибыли фирмы, при значении времени работы ПЭВМ в среднем, отличающуюся на 5 часов в большую, а затем меньшую сторону, по сравнению с значением, указанным в таблице.</w:t>
      </w:r>
    </w:p>
    <w:p>
      <w:pPr>
        <w:pStyle w:val="Normal"/>
        <w:suppressAutoHyphens w:val="true"/>
        <w:autoSpaceDE w:val="false"/>
        <w:ind w:left="396" w:right="211" w:hanging="0"/>
        <w:rPr/>
      </w:pPr>
      <w:r>
        <w:rPr/>
        <w:t>Объяснить полученные результаты.</w:t>
      </w:r>
    </w:p>
    <w:p>
      <w:pPr>
        <w:pStyle w:val="Normal"/>
        <w:suppressAutoHyphens w:val="true"/>
        <w:autoSpaceDE w:val="false"/>
        <w:spacing w:before="0" w:after="266"/>
        <w:ind w:right="211" w:firstLine="396"/>
        <w:jc w:val="both"/>
        <w:rPr/>
      </w:pPr>
      <w:r>
        <w:rPr/>
        <w:t>В отчете по работе указывать стоимость и надежность ус</w:t>
        <w:softHyphen/>
        <w:t>тройств, составляющих комплект ПЭВМ, а также результаты мо</w:t>
        <w:softHyphen/>
        <w:t>делирования деятельности фирмы.</w:t>
      </w:r>
    </w:p>
    <w:p>
      <w:pPr>
        <w:pStyle w:val="Normal"/>
        <w:suppressAutoHyphens w:val="true"/>
        <w:autoSpaceDE w:val="false"/>
        <w:ind w:right="211" w:hanging="0"/>
        <w:rPr/>
      </w:pPr>
      <w:r>
        <w:rPr/>
        <w:t>------------------------------------------------------------</w:t>
      </w:r>
    </w:p>
    <w:p>
      <w:pPr>
        <w:pStyle w:val="Normal"/>
        <w:tabs>
          <w:tab w:val="clear" w:pos="720"/>
          <w:tab w:val="left" w:pos="2448" w:leader="none"/>
        </w:tabs>
        <w:suppressAutoHyphens w:val="true"/>
        <w:autoSpaceDE w:val="false"/>
        <w:ind w:right="211" w:hanging="0"/>
        <w:rPr/>
      </w:pPr>
      <w:r>
        <w:rPr/>
        <w:t>Номер бригады</w:t>
        <w:tab/>
        <w:t>|  1   2   3   4   5   6   7   8   9   10</w:t>
      </w:r>
    </w:p>
    <w:p>
      <w:pPr>
        <w:pStyle w:val="Normal"/>
        <w:suppressAutoHyphens w:val="true"/>
        <w:autoSpaceDE w:val="false"/>
        <w:ind w:right="211" w:hanging="0"/>
        <w:rPr/>
      </w:pPr>
      <w:r>
        <w:rPr/>
        <w:t>------------------------------------------------------------</w:t>
      </w:r>
    </w:p>
    <w:p>
      <w:pPr>
        <w:pStyle w:val="Normal"/>
        <w:suppressAutoHyphens w:val="true"/>
        <w:autoSpaceDE w:val="false"/>
        <w:ind w:right="422" w:hanging="0"/>
        <w:jc w:val="both"/>
        <w:rPr/>
      </w:pPr>
      <w:r>
        <w:rPr/>
        <w:t>Время работы ПЭВМ| 9 13 16 10 14 8 12 7 11 15 в течение суток |</w:t>
      </w:r>
    </w:p>
    <w:p>
      <w:pPr>
        <w:pStyle w:val="Normal"/>
        <w:suppressAutoHyphens w:val="true"/>
        <w:autoSpaceDE w:val="false"/>
        <w:ind w:right="6547" w:hanging="0"/>
        <w:rPr/>
      </w:pPr>
      <w:r>
        <w:rPr/>
      </w:r>
    </w:p>
    <w:sectPr>
      <w:type w:val="nextPage"/>
      <w:pgSz w:w="12240" w:h="15840"/>
      <w:pgMar w:left="1607" w:right="16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0:50:00Z</dcterms:created>
  <dc:creator>student</dc:creator>
  <dc:description/>
  <dc:language>en-US</dc:language>
  <cp:lastModifiedBy>student</cp:lastModifiedBy>
  <dcterms:modified xsi:type="dcterms:W3CDTF">2005-04-16T10:50:00Z</dcterms:modified>
  <cp:revision>2</cp:revision>
  <dc:subject/>
  <dc:title>ЛАБОРАТОРНАЯ  РАБОТА N1</dc:title>
</cp:coreProperties>
</file>