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Courier New" w:hAnsi="Courier New" w:cs="Courier New"/>
          <w:sz w:val="30"/>
          <w:lang w:eastAsia="ru-RU"/>
        </w:rPr>
      </w:pPr>
      <w:r>
        <w:rPr>
          <w:rFonts w:cs="Courier New" w:ascii="Courier New" w:hAnsi="Courier New"/>
          <w:sz w:val="30"/>
          <w:lang w:eastAsia="ru-RU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Heading2"/>
        <w:ind w:firstLine="709"/>
        <w:rPr/>
      </w:pPr>
      <w:r>
        <w:rPr/>
        <w:t>Изложение материала в данном пособии  следовало  естественной логике изучаемой науки.  Поэтому  начиналось  всё с изучения основополагающих понятий, таких как предметная  область, модель предметной области, методы поиска в пространстве состояний, решение задач путем разбиения на подзадачи и т.п.</w:t>
      </w:r>
    </w:p>
    <w:p>
      <w:pPr>
        <w:pStyle w:val="Heading3"/>
        <w:ind w:firstLine="709"/>
        <w:rPr/>
      </w:pPr>
      <w:r>
        <w:rPr/>
        <w:t>Далее следовал вопрос о знаниях и методах их  представления, т.е. как раз то, что  составляет  основу  систем  искусственного интеллекта. Но "поднять" такой материал в  рамках одного пособия не представлялось возможным, в  то  время как непосредственный переход в формальным системам оказывался малообъяснимым. Это и послужило причиной появления  главы о методах представления знаний, содержащей краткий и не совсем полный обзор этих методов в самом простом их изложении.</w:t>
      </w:r>
    </w:p>
    <w:p>
      <w:pPr>
        <w:pStyle w:val="Heading3"/>
        <w:ind w:firstLine="709"/>
        <w:rPr/>
      </w:pPr>
      <w:r>
        <w:rPr/>
        <w:t>Последующие главы посвящены изучению математических основ ИИ - исчислению высказываний  и  исчислению  предикатов. Материал этих глав довольно сложен, имеющаяся литература мало соответствует институтскому курсу ИИ. Поэтому стояла  задача по возможности  упростить  изложение,  иллюстрируя  его многочисленными примерами не в ущерб полноте и стройности.     Таково содержание первой части курса по СИИ.</w:t>
      </w:r>
    </w:p>
    <w:p>
      <w:pPr>
        <w:pStyle w:val="Heading3"/>
        <w:ind w:firstLine="709"/>
        <w:rPr/>
      </w:pPr>
      <w:r>
        <w:rPr/>
        <w:t>Авторы планируют продолжить  работу  над  пособиями  по данной теме. Во второй части будут рассмотрены семантические модели  представления знаний, в частности, продукции, семантические сети и фреймы, а  также  проблемы  логического вывода на этих моделях. Существенное внимание будет  уделено псевдо-физическим логикам -  времени,  размытым  множествам, правдоподобному выводу.</w:t>
      </w:r>
    </w:p>
    <w:p>
      <w:pPr>
        <w:pStyle w:val="Heading3"/>
        <w:ind w:firstLine="709"/>
        <w:rPr/>
      </w:pPr>
      <w:r>
        <w:rPr/>
        <w:t>Третья часть будет полностью посвящена  вопросам  разработки интеллектуальных систем, в  особенности  -  экспертных  (ЭС). Это вопросы технологии проектирования ЭС,  интеллектуальный интерфейс, методы  объяснения  решений  и  пополнение знаний. Будут рассмотрены примеры ЭС, эволюция их развития и современное состояние, а также вопросы программно-аппаратной поддержки СИИ.</w:t>
      </w:r>
    </w:p>
    <w:p>
      <w:pPr>
        <w:pStyle w:val="Normal"/>
        <w:rPr>
          <w:sz w:val="30"/>
          <w:lang w:eastAsia="ru-RU"/>
        </w:rPr>
      </w:pPr>
      <w:r>
        <w:rPr>
          <w:sz w:val="30"/>
          <w:lang w:eastAsia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247" w:top="1758" w:footer="0" w:bottom="1418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lang w:eastAsia="ru-RU"/>
      </w:rPr>
    </w:pPr>
    <w:r>
      <w:rPr>
        <w:sz w:val="26"/>
        <w:lang w:eastAsia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34290</wp:posOffset>
              </wp:positionV>
              <wp:extent cx="600710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30"/>
                              <w:lang w:val="en-US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7.25pt;mso-wrap-distance-left:0pt;mso-wrap-distance-right:0pt;mso-wrap-distance-top:0pt;mso-wrap-distance-bottom:0pt;margin-top:2.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t xml:space="preserve">- </w:t>
                    </w:r>
                    <w:r>
                      <w:rPr>
                        <w:rStyle w:val="PageNumber"/>
                        <w:sz w:val="30"/>
                        <w:lang w:val="en-US"/>
                      </w:rPr>
                      <w:t>116</w:t>
                    </w:r>
                    <w:r>
                      <w:rPr>
                        <w:rStyle w:val="PageNumber"/>
                        <w:sz w:val="3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30"/>
      <w:lang w:eastAsia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6:00:00Z</dcterms:created>
  <dc:creator>Смольянинов АА</dc:creator>
  <dc:description/>
  <dc:language>en-US</dc:language>
  <cp:lastModifiedBy>Смольянинов А.А.</cp:lastModifiedBy>
  <cp:lastPrinted>2001-03-14T18:36:00Z</cp:lastPrinted>
  <dcterms:modified xsi:type="dcterms:W3CDTF">2001-03-14T17:02:00Z</dcterms:modified>
  <cp:revision>5</cp:revision>
  <dc:subject/>
  <dc:title>ЗАКЛЮЧЕНИЕ</dc:title>
</cp:coreProperties>
</file>