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ТЕХНИЧЕСКИЙ УНИВЕРСИТЕТ)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595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Факультет     ВМС    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595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595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595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чёт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О выполнении лабораторной работы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</w:rPr>
        <w:t>по дисциплине: Системы искусственного интеллекта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248" w:hanging="0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Студент:    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ab/>
        <w:tab/>
        <w:tab/>
        <w:tab/>
        <w:tab/>
        <w:tab/>
        <w:t xml:space="preserve">Учебная группа: </w:t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  <w:szCs w:val="28"/>
        </w:rPr>
        <w:t>Москва 2006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rFonts w:ascii="Courier New" w:hAnsi="Courier New" w:cs="Courier New"/>
            </w:rPr>
          </w:pPr>
          <w:r>
            <w:fldChar w:fldCharType="begin"/>
          </w:r>
          <w:r>
            <w:rPr>
              <w:rStyle w:val="IndexLink"/>
              <w:rFonts w:cs="Courier New" w:ascii="Courier New" w:hAnsi="Courier New"/>
            </w:rPr>
            <w:instrText xml:space="preserve"> TOC \o "1-3" \h \z \u </w:instrText>
          </w:r>
          <w:r>
            <w:rPr>
              <w:rStyle w:val="IndexLink"/>
              <w:rFonts w:cs="Courier New" w:ascii="Courier New" w:hAnsi="Courier New"/>
            </w:rPr>
            <w:fldChar w:fldCharType="separate"/>
          </w:r>
          <w:hyperlink w:anchor="__RefHeading___Toc103708258">
            <w:r>
              <w:rPr>
                <w:rStyle w:val="IndexLink"/>
                <w:rFonts w:cs="Courier New" w:ascii="Courier New" w:hAnsi="Courier New"/>
              </w:rPr>
              <w:t>1. Словесная постановка задачи</w:t>
              <w:tab/>
              <w:tab/>
              <w:tab/>
              <w:tab/>
              <w:tab/>
              <w:tab/>
              <w:tab/>
              <w:t xml:space="preserve"> </w:t>
            </w:r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rFonts w:ascii="Courier New" w:hAnsi="Courier New" w:cs="Courier New"/>
            </w:rPr>
          </w:pPr>
          <w:hyperlink w:anchor="__RefHeading___Toc103708259">
            <w:r>
              <w:rPr>
                <w:rStyle w:val="IndexLink"/>
                <w:rFonts w:cs="Courier New" w:ascii="Courier New" w:hAnsi="Courier New"/>
              </w:rPr>
              <w:t>2. Отображение процесса системного анализа в виде совокупности структур действий</w:t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</w:rPr>
            <w:t>3. Описание модели</w:t>
            <w:tab/>
            <w:tab/>
            <w:tab/>
            <w:tab/>
            <w:tab/>
            <w:tab/>
            <w:tab/>
            <w:tab/>
            <w:tab/>
            <w:tab/>
            <w:t xml:space="preserve"> </w:t>
          </w:r>
          <w:r>
            <w:rPr>
              <w:rFonts w:cs="Courier New" w:ascii="Courier New" w:hAnsi="Courier New"/>
              <w:lang w:val="en-US"/>
            </w:rPr>
            <w:t>7</w:t>
          </w:r>
        </w:p>
        <w:p>
          <w:pPr>
            <w:pStyle w:val="Normal"/>
            <w:rPr>
              <w:rFonts w:ascii="Courier New" w:hAnsi="Courier New" w:cs="Courier New"/>
            </w:rPr>
          </w:pPr>
          <w:hyperlink w:anchor="__RefHeading___Toc103708262">
            <w:r>
              <w:rPr>
                <w:rStyle w:val="IndexLink"/>
                <w:rFonts w:cs="Courier New" w:ascii="Courier New" w:hAnsi="Courier New"/>
              </w:rPr>
              <w:t>4. Текстовое описание продукционной базы знаний</w:t>
              <w:tab/>
              <w:tab/>
              <w:tab/>
              <w:tab/>
              <w:t xml:space="preserve"> </w:t>
            </w:r>
            <w:r>
              <w:rPr>
                <w:rStyle w:val="IndexLink"/>
                <w:rFonts w:cs="Courier New" w:ascii="Courier New" w:hAnsi="Courier New"/>
                <w:lang w:val="en-US"/>
              </w:rPr>
              <w:t>11</w:t>
            </w:r>
          </w:hyperlink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hyperlink w:anchor="__RefHeading___Toc103708263">
            <w:r>
              <w:rPr>
                <w:rStyle w:val="IndexLink"/>
                <w:rFonts w:cs="Courier New" w:ascii="Courier New" w:hAnsi="Courier New"/>
              </w:rPr>
              <w:t>5. Отчет о проведении логического вывода</w:t>
              <w:tab/>
              <w:tab/>
              <w:tab/>
              <w:tab/>
              <w:tab/>
            </w:r>
            <w:r>
              <w:rPr>
                <w:rStyle w:val="IndexLink"/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Style w:val="IndexLink"/>
                <w:rFonts w:cs="Courier New" w:ascii="Courier New" w:hAnsi="Courier New"/>
              </w:rPr>
              <w:t>1</w:t>
            </w:r>
          </w:hyperlink>
          <w:r>
            <w:rPr>
              <w:rFonts w:cs="Courier New" w:ascii="Courier New" w:hAnsi="Courier New"/>
              <w:lang w:val="en-US"/>
            </w:rPr>
            <w:t>7</w:t>
          </w:r>
          <w:r>
            <w:rPr>
              <w:rFonts w:cs="Courier New" w:ascii="Courier New" w:hAnsi="Courier New"/>
              <w:lang w:val="en-US"/>
            </w:rPr>
            <w:fldChar w:fldCharType="end"/>
          </w:r>
        </w:p>
      </w:sdtContent>
    </w:sdt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bookmarkStart w:id="0" w:name="__RefHeading___Toc103708258"/>
      <w:bookmarkStart w:id="1" w:name="__RefHeading___Toc103708258"/>
    </w:p>
    <w:p>
      <w:pPr>
        <w:pStyle w:val="Normal"/>
        <w:numPr>
          <w:ilvl w:val="0"/>
          <w:numId w:val="0"/>
        </w:numPr>
        <w:outlineLvl w:val="0"/>
        <w:rPr/>
      </w:pPr>
      <w:bookmarkStart w:id="2" w:name="__RefHeading___Toc103708258"/>
      <w:r>
        <w:rPr>
          <w:rFonts w:cs="Courier New" w:ascii="Courier New" w:hAnsi="Courier New"/>
        </w:rPr>
        <w:t>1. Словесная постановка задачи</w:t>
      </w:r>
      <w:bookmarkEnd w:id="2"/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ставленной задачей является изготовление кремниевой подложки. Субъектом действий является инженер, объектами: кремний, печь, подложка, затрав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bookmarkStart w:id="3" w:name="__RefHeading___Toc103708259"/>
      <w:bookmarkEnd w:id="3"/>
      <w:r>
        <w:rPr>
          <w:rFonts w:cs="Courier New" w:ascii="Courier New" w:hAnsi="Courier New"/>
        </w:rPr>
        <w:t>2. Отображение процесса системного анализа в виде совокупности структур действий.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Поместить кремний в пе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057265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285280"/>
                          <a:chOff x="0" y="0"/>
                          <a:chExt cx="60573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2788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799560"/>
                            <a:ext cx="1714680" cy="456480"/>
                          </a:xfrm>
                          <a:prstGeom prst="hexagon">
                            <a:avLst>
                              <a:gd name="adj" fmla="val 9390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местить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6880" y="148536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мни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2055960"/>
                            <a:ext cx="1711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ыт =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799560"/>
                            <a:ext cx="16009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341640"/>
                            <a:ext cx="912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ета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560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9136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256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3320" y="114156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828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4960" y="13701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=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79.95pt" coordorigin="0,0" coordsize="9539,3599">
                <v:rect id="shape_0" stroked="f" o:allowincell="f" style="position:absolute;left:0;top:0;width:953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35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239;top:1259;width:2699;height:71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местит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91;top:233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м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91;top:3238;width:269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ыт =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899" to="467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71;top:1259;width:2520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911;top:538;width:143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ета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31,899" to="7631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2,1439" to="637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1979" to="4572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32,1798" to="6910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2879" to="4572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70;top:215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=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2.2. Нагреть пе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057265" cy="2742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742480"/>
                          <a:chOff x="0" y="0"/>
                          <a:chExt cx="605736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2788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799560"/>
                            <a:ext cx="1714680" cy="342360"/>
                          </a:xfrm>
                          <a:prstGeom prst="hexagon">
                            <a:avLst>
                              <a:gd name="adj" fmla="val 12521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е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37088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ь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941840"/>
                            <a:ext cx="1710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ета =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799560"/>
                            <a:ext cx="16009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мни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4164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лавлен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14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913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14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8480" y="114228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5680" y="125604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15.95pt" coordorigin="0,0" coordsize="9539,4319">
                <v:rect id="shape_0" stroked="f" o:allowincell="f" style="position:absolute;left:0;top:0;width:95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35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239;top:1259;width:269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е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12;top:215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312;top:3058;width:269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ета =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899" to="467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91;top:1259;width:2520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м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550;top:538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лавлен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51,899" to="7451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32,1439" to="619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1799" to="4572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1,1799" to="6729,23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71;top:1978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Расплавить крем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057265" cy="2285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285280"/>
                          <a:chOff x="0" y="0"/>
                          <a:chExt cx="6057360" cy="2285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2788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799560"/>
                            <a:ext cx="1714680" cy="342360"/>
                          </a:xfrm>
                          <a:prstGeom prst="hexagon">
                            <a:avLst>
                              <a:gd name="adj" fmla="val 12521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лави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37088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мни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941840"/>
                            <a:ext cx="1710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лавлен =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799560"/>
                            <a:ext cx="16009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ь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913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5000" y="341640"/>
                            <a:ext cx="911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ета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570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3320" y="11415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14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713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200" y="137016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79.95pt" coordorigin="0,0" coordsize="9539,3599">
                <v:rect id="shape_0" stroked="f" o:allowincell="f" style="position:absolute;left:0;top:0;width:953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35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239;top:1259;width:269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лав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12;top:215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м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312;top:3058;width:269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лавлен =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899" to="467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91;top:1259;width:2520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32,1439" to="619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32;top:538;width:143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ета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71,899" to="7271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32,1798" to="6910,23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1799" to="4572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2699" to="4572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91;top:2158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bookmarkStart w:id="4" w:name="__RefHeading___Toc103708262"/>
      <w:bookmarkStart w:id="5" w:name="__RefHeading___Toc103708262"/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Поместить затравку на поверхность крем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057265" cy="1942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942560"/>
                          <a:chOff x="0" y="0"/>
                          <a:chExt cx="6057360" cy="1942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573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2788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799560"/>
                            <a:ext cx="1714680" cy="342360"/>
                          </a:xfrm>
                          <a:prstGeom prst="hexagon">
                            <a:avLst>
                              <a:gd name="adj" fmla="val 12521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ести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37088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равк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799560"/>
                            <a:ext cx="16009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м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4280" y="34164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лавлен 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14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3320" y="1141560"/>
                            <a:ext cx="912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114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9086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5680" y="137016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=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52.95pt" coordorigin="0,0" coordsize="9539,3059">
                <v:rect id="shape_0" stroked="f" o:allowincell="f" style="position:absolute;left:0;top:0;width:953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35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239;top:1259;width:269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ест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12;top:215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ра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79,899" to="467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91;top:1259;width:2520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м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731;top:538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лавлен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51,899" to="7451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32,1798" to="7269,23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1,1799" to="4751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01,1431" to="6240,14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71;top:2158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=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5. Охладить затравку. </w:t>
      </w: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057265" cy="2399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399760"/>
                          <a:chOff x="0" y="0"/>
                          <a:chExt cx="6057360" cy="2399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1376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685080"/>
                            <a:ext cx="1714680" cy="342360"/>
                          </a:xfrm>
                          <a:prstGeom prst="hexagon">
                            <a:avLst>
                              <a:gd name="adj" fmla="val 12521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лади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25676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равк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827360"/>
                            <a:ext cx="1711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лаждена =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685080"/>
                            <a:ext cx="16009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м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4760" y="852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3320" y="1027440"/>
                            <a:ext cx="7988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1028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1599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5680" y="125604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8.95pt" coordorigin="0,0" coordsize="9539,3779">
                <v:rect id="shape_0" stroked="f" o:allowincell="f" style="position:absolute;left:0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17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239;top:1079;width:269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лад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12;top:197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ра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312;top:2878;width:269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лаждена =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719" to="467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71;top:1079;width:2520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м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76,1343" to="6335,13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32,1618" to="7089,2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1,1619" to="4751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1,2519" to="4751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71;top:1978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</w:rPr>
        <w:t>2.6. Вытянуть затрав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057265" cy="2399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399760"/>
                          <a:chOff x="0" y="0"/>
                          <a:chExt cx="6057360" cy="2399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1376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685080"/>
                            <a:ext cx="1714680" cy="342360"/>
                          </a:xfrm>
                          <a:prstGeom prst="hexagon">
                            <a:avLst>
                              <a:gd name="adj" fmla="val 12521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тяну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25676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равк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713240"/>
                            <a:ext cx="1711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лаждена 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028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685080"/>
                            <a:ext cx="16009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мн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849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08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ожк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2200" y="859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141560"/>
                            <a:ext cx="1143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а =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0281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599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027440"/>
                            <a:ext cx="1028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5604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8.95pt" coordorigin="0,0" coordsize="9539,3779">
                <v:rect id="shape_0" stroked="f" o:allowincell="f" style="position:absolute;left:0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17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239;top:1079;width:269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тяну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19;top:197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ра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419;top:2698;width:269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лаждена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719" to="467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619" to="467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71;top:1079;width:2520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мн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46,1338" to="6305,1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;top:107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ож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17,1354" to="3275,13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1798;width:17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а =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619" to="1620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519" to="467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618" to="7378,2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80;top:1978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7. Достать подложку из печ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057265" cy="2399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399760"/>
                          <a:chOff x="0" y="0"/>
                          <a:chExt cx="6057360" cy="2399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1376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685080"/>
                            <a:ext cx="1714680" cy="342360"/>
                          </a:xfrm>
                          <a:prstGeom prst="hexagon">
                            <a:avLst>
                              <a:gd name="adj" fmla="val 12521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25676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ожк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713240"/>
                            <a:ext cx="1600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а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028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685080"/>
                            <a:ext cx="16009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ь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0" y="857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599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4640" y="102744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25604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 =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8.95pt" coordorigin="0,0" coordsize="9539,3779">
                <v:rect id="shape_0" stroked="f" o:allowincell="f" style="position:absolute;left:0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17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239;top:1079;width:269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19;top:197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ож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419;top:2698;width:25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а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719" to="467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619" to="467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1;top:1079;width:2520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48,1350" to="3306,13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519" to="467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1618" to="3416,21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59;top:1978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 =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8. Охладить подлож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057265" cy="2399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399760"/>
                          <a:chOff x="0" y="0"/>
                          <a:chExt cx="6057360" cy="2399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1376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685080"/>
                            <a:ext cx="1714680" cy="342360"/>
                          </a:xfrm>
                          <a:prstGeom prst="hexagon">
                            <a:avLst>
                              <a:gd name="adj" fmla="val 12521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лади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25676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ожк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13240"/>
                            <a:ext cx="1256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лаждена =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685080"/>
                            <a:ext cx="16009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ь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7680" y="842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160" y="102744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14156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 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1028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599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8.95pt" coordorigin="0,0" coordsize="9539,3779">
                <v:rect id="shape_0" stroked="f" o:allowincell="f" style="position:absolute;left:0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17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239;top:1079;width:269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лад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239;top:197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ож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598;top:269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лаждена =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719" to="467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1;top:1079;width:2520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41,1326" to="3299,13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1618" to="3236,21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9;top:1798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9,1619" to="467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519" to="467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9. Ориентировать подлож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057265" cy="23996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399760"/>
                          <a:chOff x="0" y="0"/>
                          <a:chExt cx="6057360" cy="23997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1376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685080"/>
                            <a:ext cx="1714680" cy="342360"/>
                          </a:xfrm>
                          <a:prstGeom prst="hexagon">
                            <a:avLst>
                              <a:gd name="adj" fmla="val 12521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ирова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25676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ожк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713240"/>
                            <a:ext cx="1714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ирована = 0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1256040"/>
                            <a:ext cx="910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лаждена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880" y="1142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028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599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370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8.95pt" coordorigin="0,0" coordsize="9539,3779">
                <v:rect id="shape_0" stroked="f" o:allowincell="f" style="position:absolute;left:0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17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239;top:1079;width:269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ирова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19;top:197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ож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419;top:2698;width:26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ирована = 0/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719" to="467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1978;width:143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лаждена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91,1799" to="1691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619" to="467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519" to="467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2159" to="665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0. Резка подложки.</w:t>
      </w:r>
    </w:p>
    <w:p>
      <w:pPr>
        <w:pStyle w:val="Normal"/>
        <w:rPr>
          <w:rFonts w:ascii="Courier New" w:hAnsi="Courier New" w:cs="Courier New"/>
        </w:rPr>
      </w:pPr>
      <w:bookmarkStart w:id="6" w:name="__RefHeading___Toc103708262"/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057265" cy="2399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399760"/>
                          <a:chOff x="0" y="0"/>
                          <a:chExt cx="6057360" cy="23997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1376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685080"/>
                            <a:ext cx="1714680" cy="342360"/>
                          </a:xfrm>
                          <a:prstGeom prst="hexagon">
                            <a:avLst>
                              <a:gd name="adj" fmla="val 12521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а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25676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ожк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713240"/>
                            <a:ext cx="1713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а = 0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028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256040"/>
                            <a:ext cx="910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лаждена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256040"/>
                            <a:ext cx="1485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ирована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080" y="1370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3708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599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8.95pt" coordorigin="0,0" coordsize="9539,3779">
                <v:rect id="shape_0" stroked="f" o:allowincell="f" style="position:absolute;left:0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17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239;top:1079;width:269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а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19;top:197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ож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599;top:2698;width:26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а = 0/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719" to="467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619" to="467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1978;width:143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лаждена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1978;width:23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ирована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2159" to="3417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2159" to="665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519" to="467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6"/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48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</w:rPr>
        <w:t>3. Описание модели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Понятия-действи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1 Ориентирова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: Подложк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субъект: Инжене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компоненты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поддействи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условия активиз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 Ориентирована 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 Охлаждена 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результат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 Ориентирована 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действие верхнего уровн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2 Охладить_затравку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: Затравк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субъект: Инжене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компоненты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поддействи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условия активиз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Затравка На Кремний = исти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Затравка Охлаждена 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результат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Затравка Охлаждена 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действие верхнего уровн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3 Доста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: Подложк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субъект: Инжене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компоненты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Крем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поддействи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условия активиз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 Из Печь = лож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 Образована 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результат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 Из Печь = исти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действие верхнего уровн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4 Охлади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: Подложк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субъект: Инжене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компоненты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поддействи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условия активиз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 Из Печь = исти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 Охлаждена 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результат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 Охлаждена 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действие верхнего уровн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5 Вытяну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: Затравк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субъект: Инжене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компоненты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Крем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поддействи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условия активиз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Затравка На Кремний = исти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Затравка Охлаждена 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 Образована 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результат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 Образована 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действие верхнего уровн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6 Расплави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: Крем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субъект: Инжене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компоненты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еч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поддействи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условия активиз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Кремний В Печь = исти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Кремний Расплавлен 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ечь Нагрета 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результат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Кремний Расплавлен 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действие верхнего уровн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7 Реза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: Подложк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субъект: Инжене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компоненты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поддействи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условия активиз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 Готова 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 Ориентирована 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 Охлаждена 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результат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 Готова 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действие верхнего уровн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8 Помести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: Крем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субъект: Инжене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компоненты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еч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поддействи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условия активиз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Кремний В Печь = лож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Кремний Добыт 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ечь Нагрета 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результат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Кремний В Печь = исти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действие верхнего уровн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9 Поместить_затравку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: Затравк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субъект: Инжене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компоненты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Крем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поддействи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условия активиз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Затравка На Кремний = лож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Кремний Расплавлен 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результат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Затравка На Кремний = исти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действие верхнего уровн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10 Нагре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: Печ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субъект: Инжене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компоненты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Крем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поддействи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условия активиз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Кремний В Печь = исти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Кремний Расплавлен 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ечь Нагрета 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результат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ечь Нагрета 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действие верхнего уровн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Понятия-объекты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1 Затравк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 xml:space="preserve">суперкласс: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свойства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Охлажде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тип: Boolean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начальное значение: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тношени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На Крем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начальное значение: 'ложь'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2 Подложк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 xml:space="preserve">суперкласс: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свойства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Готов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тип: Boolean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начальное значение: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Образова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тип: Boolean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начальное значение: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Ориентирова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тип: Boolean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начальное значение: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Охлажде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тип: Boolean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начальное значение: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тношени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Из Печ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начальное значение: 'ложь'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3 Крем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 xml:space="preserve">суперкласс: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свойства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Добы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тип: Boolean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начальное значение: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Расплавлен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тип: Boolean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начальное значение: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тношени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В Печ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начальное значение: 'ложь'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4 Инжене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 xml:space="preserve">суперкласс: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свойства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тношени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5 Печ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 xml:space="preserve">суперкласс: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свойства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Нагрет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тип: Boolean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начальное значение: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тношени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Понятия-свойства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1 Готов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ы, имеющие это свойство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2 Добы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ы, имеющие это свойство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Крем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3 Нагрет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ы, имеющие это свойство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еч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4 Образова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ы, имеющие это свойство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5 Ориентирова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ы, имеющие это свойство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6 Охлажде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ы, имеющие это свойство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Затравк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7 Расплавлен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ы, имеющие это свойство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Крем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Понятия-отношения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1 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ы, имеющие это отношение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Крем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2 Из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ы, имеющие это отношение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Подложк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3 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объекты, имеющие это отношение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Затравк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 Текстовое описание продукционной базы зна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X - множество объектов предметной области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 - множество существенных свойств всех объектов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 - множество существенных отношений между объектам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 - множество допустимых (необходимых) действий над объектам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процессе анализа задачи было выявлено множество решений, которые могут приниматьс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данной предметной области. Из них было сформировано множество G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 = { Инженер_Вытянуть_Затравка_1_1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Инженер_Достать_Подложка_1_1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Инженер_Нагреть_Печь_1_1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Инженер_Ориентировать_Подложка_1_1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Инженер_Охладить_затравку_Затравка_1_1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Инженер_Охладить_Подложка_1_1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Инженер_Поместить_затравку_Затравка_1_1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Инженер_Поместить_Кремний_1_1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Инженер_Расплавить_Кремний_1_1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Инженер_Резать_Подложка_1_1  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Были выделены соответствующие множества объектов, их свойств, и отношений между ним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X = { Затравка_1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Инженер_1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Кремний_1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Печь_1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Подложка_1  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 = { Образована    [ Тип свойства:  Логический ]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Нагрета    [ Тип свойства:  Логический ]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Готова    [ Тип свойства:  Логический ]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Добыт    [ Тип свойства:  Логический ]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Ориентирована    [ Тип свойства:  Логический ]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Расплавлен    [ Тип свойства:  Логический ]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Охлаждена    [ Тип свойства:  Логический ]  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еречисленные свойства описывают объекты следующим образом: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ъект  "Затравка_1"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- Охлаждена; Множество значений: {Четкие логические значения 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ъект  "Инженер_1"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ъект  "Кремний_1"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- Расплавлен; Множество значений: {Четкие логические значения 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- Добыт; Множество значений: {Четкие логические значения 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ъект  "Печь_1"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- Нагрета; Множество значений: {Четкие логические значения 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ъект  "Подложка_1"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- Образована; Множество значений: {Четкие логические значения 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- Готова; Множество значений: {Четкие логические значения 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- Ориентирована; Множество значений: {Четкие логические значения 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- Охлаждена; Множество значений: {Четкие логические значения 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ля решения задачи потребовалось установить следующие отношения между объектам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 = { В(Кремний_1, Печь_1)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Из(Подложка_1, Печь_1)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На(Затравка_1, Кремний_1)  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ъединяя информацию о свойствах объектов и отношениях между ними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учаем набор фактов, которые должны входить в рабочую базу данных (РБД) интеллектуальной системы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БД = { Затравка_1.Охлаждена    [ Тип факта:  Логический; Начальное значение = false ]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Кремний_1.Добыт    [ Тип факта:  Логический; Начальное значение = true ]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Кремний_1.Расплавлен    [ Тип факта:  Логический; Начальное значение = false ]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Печь_1.Нагрета    [ Тип факта:  Логический; Начальное значение = false ]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Подложка_1.Готова    [ Тип факта:  Логический; Начальное значение = false ]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Подложка_1.Образована    [ Тип факта:  Логический; Начальное значение = false ]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Подложка_1.Ориентирована    [ Тип факта:  Логический; Начальное значение = false ]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Подложка_1.Охлаждена    [ Тип факта:  Логический; Начальное значение = false ]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В(Кремний_1, Печь_1)    [ Тип факта:  Логический; Начальное значение = ложь]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Из(Подложка_1, Печь_1)    [ Тип факта:  Логический; Начальное значение = ложь]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На(Затравка_1, Кремний_1)    [ Тип факта:  Логический; Начальное значение = ложь]  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лее, посредством построения отображения F - множества состояний на множество действий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писание которого здесь опускается, но которое, тем не менее, должно быть в Вашем отчете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ыла создана База Правил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аза Правил содержит следующие правила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) Правила, эквивалентные действиям над объектами предметной област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.1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ИМЯ ПРАВИЛА: "Инженер_Вытянуть_Затравка_1_1"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СОДЕРЖАНИЕ ПРАВИЛА 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ЕСЛИ  ( На(Затравка_1, Кремний_1) = истина ) И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 xml:space="preserve">( Затравка_1.Охлаждена = true ) И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( Подложка_1.Образована = false 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ТО  ВЫПОЛНИТЬ СЛЕДУЮЩИЕ ОПЕР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Подложка_1.Образова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ДОПОЛНИТЕЛЬНАЯ ИНФОРМАЦИЯ О ПРАВИЛЕ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риоритет:  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Локальные переменные:   Отсутствую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Заключение: Подложка образова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.2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ИМЯ ПРАВИЛА: "Инженер_Достать_Подложка_1_1"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СОДЕРЖАНИЕ ПРАВИЛА 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ЕСЛИ  ( Из(Подложка_1, Печь_1) = ложь ) И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( Подложка_1.Образована = true 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ТО  ВЫПОЛНИТЬ СЛЕДУЮЩИЕ ОПЕР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Из(Подложка_1, Печь_1) := исти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ДОПОЛНИТЕЛЬНАЯ ИНФОРМАЦИЯ О ПРАВИЛЕ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риоритет:  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Локальные переменные:   Отсутствую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Заключение: Подложка вынута из печ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.3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ИМЯ ПРАВИЛА: "Инженер_Нагреть_Печь_1_1"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СОДЕРЖАНИЕ ПРАВИЛА 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ЕСЛИ  ( В(Кремний_1, Печь_1) = истина ) И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 xml:space="preserve">( Кремний_1.Расплавлен = false ) И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( Печь_1.Нагрета = false 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ТО  ВЫПОЛНИТЬ СЛЕДУЮЩИЕ ОПЕР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Печь_1.Нагрет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ДОПОЛНИТЕЛЬНАЯ ИНФОРМАЦИЯ О ПРАВИЛЕ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риоритет:  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Локальные переменные:   Отсутствую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Заключение: Печь нагрет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.4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ИМЯ ПРАВИЛА: "Инженер_Ориентировать_Подложка_1_1"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СОДЕРЖАНИЕ ПРАВИЛА 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ЕСЛИ  ( Подложка_1.Ориентирована = false ) И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( Подложка_1.Охлаждена = true 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ТО  ВЫПОЛНИТЬ СЛЕДУЮЩИЕ ОПЕР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Подложка_1.Ориентирова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ДОПОЛНИТЕЛЬНАЯ ИНФОРМАЦИЯ О ПРАВИЛЕ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риоритет:  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Локальные переменные:   Отсутствую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Заключение: Подложка ориентирован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.5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ИМЯ ПРАВИЛА: "Инженер_Охладить_затравку_Затравка_1_1"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СОДЕРЖАНИЕ ПРАВИЛА 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ЕСЛИ  ( На(Затравка_1, Кремний_1) = истина ) И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( Затравка_1.Охлаждена = false 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ТО  ВЫПОЛНИТЬ СЛЕДУЮЩИЕ ОПЕР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Затравка_1.Охлажде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ДОПОЛНИТЕЛЬНАЯ ИНФОРМАЦИЯ О ПРАВИЛЕ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риоритет: 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Локальные переменные:   Отсутствую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Заключение: Затравка охлажде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.6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ИМЯ ПРАВИЛА: "Инженер_Охладить_Подложка_1_1"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СОДЕРЖАНИЕ ПРАВИЛА 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ЕСЛИ  ( Из(Подложка_1, Печь_1) = истина ) И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( Подложка_1.Охлаждена = false 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ТО  ВЫПОЛНИТЬ СЛЕДУЮЩИЕ ОПЕР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Подложка_1.Охлажде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ДОПОЛНИТЕЛЬНАЯ ИНФОРМАЦИЯ О ПРАВИЛЕ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риоритет:  7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Локальные переменные:   Отсутствую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Заключение: Подложка охлажде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.7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ИМЯ ПРАВИЛА: "Инженер_Поместить_затравку_Затравка_1_1"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СОДЕРЖАНИЕ ПРАВИЛА 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ЕСЛИ  ( На(Затравка_1, Кремний_1) = ложь ) И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( Кремний_1.Расплавлен = true 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ТО  ВЫПОЛНИТЬ СЛЕДУЮЩИЕ ОПЕР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На(Затравка_1, Кремний_1) := исти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ДОПОЛНИТЕЛЬНАЯ ИНФОРМАЦИЯ О ПРАВИЛЕ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риоритет: 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Локальные переменные:   Отсутствую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Заключение: Затравка установле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.8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ИМЯ ПРАВИЛА: "Инженер_Поместить_Кремний_1_1"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СОДЕРЖАНИЕ ПРАВИЛА 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ЕСЛИ  ( В(Кремний_1, Печь_1) = ложь ) И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 xml:space="preserve">( Кремний_1.Добыт = true ) И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( Печь_1.Нагрета = false 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ТО  ВЫПОЛНИТЬ СЛЕДУЮЩИЕ ОПЕР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В(Кремний_1, Печь_1) := исти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ДОПОЛНИТЕЛЬНАЯ ИНФОРМАЦИЯ О ПРАВИЛЕ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риоритет:  0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Локальные переменные:   Отсутствую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Заключение: Кремний помещен в печ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.9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ИМЯ ПРАВИЛА: "Инженер_Расплавить_Кремний_1_1"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СОДЕРЖАНИЕ ПРАВИЛА 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ЕСЛИ  ( В(Кремний_1, Печь_1) = истина ) И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 xml:space="preserve">( Кремний_1.Расплавлен = false ) И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( Печь_1.Нагрета = true 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ТО  ВЫПОЛНИТЬ СЛЕДУЮЩИЕ ОПЕР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Кремний_1.Расплавлен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ДОПОЛНИТЕЛЬНАЯ ИНФОРМАЦИЯ О ПРАВИЛЕ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риоритет: 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Локальные переменные:   Отсутствую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Заключение: Кремний расплавлен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.10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ИМЯ ПРАВИЛА: "Инженер_Резать_Подложка_1_1"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СОДЕРЖАНИЕ ПРАВИЛА 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ЕСЛИ  ( Подложка_1.Готова = false ) И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 xml:space="preserve">( Подложка_1.Ориентирована = true ) И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( Подложка_1.Охлаждена = true 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ТО  ВЫПОЛНИТЬ СЛЕДУЮЩИЕ ОПЕР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Подложка_1.Готов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ДОПОЛНИТЕЛЬНАЯ ИНФОРМАЦИЯ О ПРАВИЛЕ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риоритет:  9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Локальные переменные:   Отсутствую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Заключение: Кремниевая подложка готова</w:t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 Отчет о проведении логического выво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 Описание исходной ситуации 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(Кремний_1, Печь_1)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травка_1.Охлажде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(Подложка_1, Печь_1)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Добыт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Расплавлен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(Затравка_1, Кремний_1)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чь_1.Нагрет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Готов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бразова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риентирова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хлажде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****************************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 Шаблон целевой ситуации  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(Кремний_1, Печь_1)  -- 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травка_1.Охлаждена  -- 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(Подложка_1, Печь_1)  -- 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Добыт  -- 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Расплавлен  -- 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(Затравка_1, Кремний_1)  -- 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чь_1.Нагрета  -- 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Готова 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бразована  -- 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риентирована  -- 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хлаждена  -- 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**************************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ЧИНАЕМ ПРОЦЕСС ЛОГИЧЕСКОГО ВЫВО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ЕМ Правило-Действие: "Инженер_Поместить_Кремний_1_1"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Кремний помещен в печ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 После применения правила имеем ситуацию 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(Кремний_1, Печь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травка_1.Охлажде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(Подложка_1, Печь_1)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Добыт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Расплавлен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(Затравка_1, Кремний_1)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чь_1.Нагрет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Готов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бразова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риентирова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хлажде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*******************************************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ЕМ Правило-Действие: "Инженер_Нагреть_Печь_1_1"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ечь нагрет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 После применения правила имеем ситуацию 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(Кремний_1, Печь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травка_1.Охлажде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(Подложка_1, Печь_1)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Добыт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Расплавлен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(Затравка_1, Кремний_1)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чь_1.Нагрет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Готов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бразова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риентирова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хлажде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*******************************************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ЕМ Правило-Действие: "Инженер_Расплавить_Кремний_1_1"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Кремний расплавлен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 После применения правила имеем ситуацию 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(Кремний_1, Печь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травка_1.Охлажде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(Подложка_1, Печь_1)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Добыт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Расплавлен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(Затравка_1, Кремний_1)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чь_1.Нагрет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Готов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бразова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риентирова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хлажде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*******************************************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ЕМ Правило-Действие: "Инженер_Поместить_затравку_Затравка_1_1"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Затравка установле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 После применения правила имеем ситуацию 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(Кремний_1, Печь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травка_1.Охлажде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(Подложка_1, Печь_1)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Добыт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Расплавлен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(Затравка_1, Кремний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чь_1.Нагрет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Готов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бразова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риентирова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хлажде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*******************************************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ЕМ Правило-Действие: "Инженер_Охладить_затравку_Затравка_1_1"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Затравка охлажде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 После применения правила имеем ситуацию 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(Кремний_1, Печь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травка_1.Охлажде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(Подложка_1, Печь_1)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Добыт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Расплавлен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(Затравка_1, Кремний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чь_1.Нагрет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Готов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бразова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риентирова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хлажде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*******************************************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ЕМ Правило-Действие: "Инженер_Вытянуть_Затравка_1_1"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одложка образова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 После применения правила имеем ситуацию 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(Кремний_1, Печь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травка_1.Охлажде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(Подложка_1, Печь_1)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Добыт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Расплавлен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(Затравка_1, Кремний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чь_1.Нагрет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Готов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бразова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риентирова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хлажде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*******************************************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ЕМ Правило-Действие: "Инженер_Достать_Подложка_1_1"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одложка вынута из печ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 После применения правила имеем ситуацию 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(Кремний_1, Печь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травка_1.Охлажде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(Подложка_1, Печь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Добыт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Расплавлен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(Затравка_1, Кремний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чь_1.Нагрет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Готов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бразова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риентирова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хлажде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*******************************************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ЕМ Правило-Действие: "Инженер_Охладить_Подложка_1_1"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одложка охлажде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 После применения правила имеем ситуацию 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(Кремний_1, Печь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травка_1.Охлажде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(Подложка_1, Печь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Добыт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Расплавлен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(Затравка_1, Кремний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чь_1.Нагрет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Готов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бразова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риентирован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хлажде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*******************************************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ЕМ Правило-Действие: "Инженер_Ориентировать_Подложка_1_1"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одложка ориентирован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 После применения правила имеем ситуацию 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(Кремний_1, Печь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травка_1.Охлажде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(Подложка_1, Печь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Добыт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Расплавлен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(Затравка_1, Кремний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чь_1.Нагрет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Готова := fa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бразова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риентирова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хлажде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*******************************************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ЕМ Правило-Действие: "Инженер_Резать_Подложка_1_1"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Кремниевая подложка готов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 После применения правила имеем ситуацию 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(Кремний_1, Печь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травка_1.Охлажде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(Подложка_1, Печь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Добыт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Расплавлен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(Затравка_1, Кремний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чь_1.Нагрет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Готов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бразова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риентирова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хлажде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************************************************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 Е Л Е В А Я   С И Т У А Ц И Я   Д О С Т И Г Н У Т 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(Кремний_1, Печь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травка_1.Охлажде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(Подложка_1, Печь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Добыт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емний_1.Расплавлен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(Затравка_1, Кремний_1)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чь_1.Нагрет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Готов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бразова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риентирова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ожка_1.Охлаждена := tr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 Р О Ц Е С С   П О И С К А   Р Е Ш Е Н И Я    З А К О Н Ч Е Н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ремя работы = 31 мс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8:12:00Z</dcterms:created>
  <dc:creator>Alex</dc:creator>
  <dc:description/>
  <dc:language>en-US</dc:language>
  <cp:lastModifiedBy>fixer</cp:lastModifiedBy>
  <cp:lastPrinted>2006-05-29T00:13:00Z</cp:lastPrinted>
  <dcterms:modified xsi:type="dcterms:W3CDTF">2008-05-11T20:09:00Z</dcterms:modified>
  <cp:revision>13</cp:revision>
  <dc:subject/>
  <dc:title>МИНИСТЕРСТВО ОБРАЗОВАНИЯ РОССИЙСКОЙ ФЕДЕРАЦИИ</dc:title>
</cp:coreProperties>
</file>