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СКОВСКИЙ ИНСТИТУТ РАДИОТЕХНИКИ, ЭЛЕКТРОНИКИ И АВТОМАТИКИ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ТЕХНИЧЕСКИЙ УНИВЕРСИТЕТ)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5954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Факультет     ВМС    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5954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5954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5954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чёт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О выполнении лабораторной работы 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szCs w:val="28"/>
          <w:u w:val="single"/>
        </w:rPr>
      </w:pPr>
      <w:r>
        <w:rPr>
          <w:rFonts w:cs="Courier New" w:ascii="Courier New" w:hAnsi="Courier New"/>
          <w:sz w:val="28"/>
          <w:szCs w:val="28"/>
        </w:rPr>
        <w:t>по дисциплине: Системы искусственного интеллекта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  <w:u w:val="single"/>
        </w:rPr>
      </w:pPr>
      <w:r>
        <w:rPr>
          <w:rFonts w:cs="Courier New" w:ascii="Courier New" w:hAnsi="Courier New"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4248" w:hanging="0"/>
        <w:outlineLvl w:val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Студент:    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ab/>
        <w:tab/>
        <w:tab/>
        <w:tab/>
        <w:tab/>
        <w:tab/>
        <w:t xml:space="preserve">Учебная группа:  </w:t>
      </w:r>
    </w:p>
    <w:p>
      <w:pPr>
        <w:pStyle w:val="Normal"/>
        <w:spacing w:lineRule="auto" w:line="360"/>
        <w:ind w:left="4962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4962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4962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4962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4962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4962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4962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496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22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  <w:sz w:val="28"/>
          <w:szCs w:val="28"/>
        </w:rPr>
        <w:t>Москва 2006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rFonts w:ascii="Courier New" w:hAnsi="Courier New" w:cs="Courier New"/>
            </w:rPr>
          </w:pPr>
          <w:r>
            <w:fldChar w:fldCharType="begin"/>
          </w:r>
          <w:r>
            <w:rPr>
              <w:rStyle w:val="IndexLink"/>
              <w:rFonts w:cs="Courier New" w:ascii="Courier New" w:hAnsi="Courier New"/>
            </w:rPr>
            <w:instrText xml:space="preserve"> TOC \o "1-3" \h \z \u </w:instrText>
          </w:r>
          <w:r>
            <w:rPr>
              <w:rStyle w:val="IndexLink"/>
              <w:rFonts w:cs="Courier New" w:ascii="Courier New" w:hAnsi="Courier New"/>
            </w:rPr>
            <w:fldChar w:fldCharType="separate"/>
          </w:r>
          <w:hyperlink w:anchor="__RefHeading___Toc103708258">
            <w:r>
              <w:rPr>
                <w:rStyle w:val="IndexLink"/>
                <w:rFonts w:cs="Courier New" w:ascii="Courier New" w:hAnsi="Courier New"/>
              </w:rPr>
              <w:t>1. Словесная постановка задачи</w:t>
              <w:tab/>
              <w:tab/>
              <w:tab/>
              <w:tab/>
              <w:tab/>
              <w:tab/>
              <w:tab/>
              <w:t xml:space="preserve"> </w:t>
            </w:r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rFonts w:ascii="Courier New" w:hAnsi="Courier New" w:cs="Courier New"/>
            </w:rPr>
          </w:pPr>
          <w:hyperlink w:anchor="__RefHeading___Toc103708259">
            <w:r>
              <w:rPr>
                <w:rStyle w:val="IndexLink"/>
                <w:rFonts w:cs="Courier New" w:ascii="Courier New" w:hAnsi="Courier New"/>
              </w:rPr>
              <w:t>2. Отображение процесса системного анализа в виде совокупности структур действий</w:t>
              <w:tab/>
              <w:tab/>
              <w:tab/>
              <w:tab/>
              <w:tab/>
              <w:tab/>
              <w:tab/>
              <w:tab/>
              <w:tab/>
              <w:tab/>
              <w:t xml:space="preserve"> </w:t>
            </w:r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3. Описание модели</w:t>
            <w:tab/>
            <w:tab/>
            <w:tab/>
            <w:tab/>
            <w:tab/>
            <w:tab/>
            <w:tab/>
            <w:tab/>
            <w:tab/>
            <w:tab/>
            <w:t xml:space="preserve"> 7</w:t>
          </w:r>
        </w:p>
        <w:p>
          <w:pPr>
            <w:pStyle w:val="Normal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4</w:t>
          </w:r>
          <w:hyperlink w:anchor="__RefHeading___Toc103708262">
            <w:r>
              <w:rPr>
                <w:rStyle w:val="IndexLink"/>
                <w:rFonts w:cs="Courier New" w:ascii="Courier New" w:hAnsi="Courier New"/>
              </w:rPr>
              <w:t>. Текстовое описание продукционной базы знаний</w:t>
              <w:tab/>
              <w:tab/>
              <w:tab/>
              <w:tab/>
              <w:t>11</w:t>
            </w:r>
          </w:hyperlink>
        </w:p>
        <w:p>
          <w:pPr>
            <w:pStyle w:val="Normal"/>
            <w:rPr>
              <w:rFonts w:ascii="Courier New" w:hAnsi="Courier New" w:cs="Courier New"/>
            </w:rPr>
          </w:pPr>
          <w:hyperlink w:anchor="__RefHeading___Toc103708263">
            <w:r>
              <w:rPr>
                <w:rStyle w:val="IndexLink"/>
                <w:rFonts w:cs="Courier New" w:ascii="Courier New" w:hAnsi="Courier New"/>
              </w:rPr>
              <w:t>5. Отчет о проведении логического вывода</w:t>
              <w:tab/>
              <w:tab/>
              <w:tab/>
              <w:tab/>
              <w:tab/>
              <w:t>1</w:t>
            </w:r>
          </w:hyperlink>
          <w:r>
            <w:rPr>
              <w:rFonts w:cs="Courier New" w:ascii="Courier New" w:hAnsi="Courier New"/>
            </w:rPr>
            <w:t>5</w:t>
          </w:r>
          <w:r>
            <w:rPr>
              <w:rFonts w:cs="Courier New" w:ascii="Courier New" w:hAnsi="Courier New"/>
            </w:rPr>
            <w:fldChar w:fldCharType="end"/>
          </w:r>
        </w:p>
      </w:sdtContent>
    </w:sdt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bookmarkStart w:id="0" w:name="__RefHeading___Toc103708258"/>
      <w:bookmarkStart w:id="1" w:name="__RefHeading___Toc103708258"/>
    </w:p>
    <w:p>
      <w:pPr>
        <w:pStyle w:val="Normal"/>
        <w:numPr>
          <w:ilvl w:val="0"/>
          <w:numId w:val="0"/>
        </w:numPr>
        <w:outlineLvl w:val="0"/>
        <w:rPr/>
      </w:pPr>
      <w:bookmarkStart w:id="2" w:name="__RefHeading___Toc103708258"/>
      <w:r>
        <w:rPr>
          <w:rFonts w:cs="Courier New" w:ascii="Courier New" w:hAnsi="Courier New"/>
        </w:rPr>
        <w:t>1. Словесная постановка задачи</w:t>
      </w:r>
      <w:bookmarkEnd w:id="2"/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оставленной задачей является изготовление микросхемы, состоящей из МОП-транзисторов. Субъектом действий является инженер, объектами: монокристалл, пластина, кристалл, корпус, микросхем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/>
      </w:pPr>
      <w:bookmarkStart w:id="3" w:name="__RefHeading___Toc103708259"/>
      <w:bookmarkEnd w:id="3"/>
      <w:r>
        <w:rPr>
          <w:rFonts w:cs="Courier New" w:ascii="Courier New" w:hAnsi="Courier New"/>
        </w:rPr>
        <w:t>2. Отображение процесса системного анализа в виде совокупности структур действ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inline distT="0" distB="0" distL="0" distR="0">
                <wp:extent cx="6057265" cy="2742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742480"/>
                          <a:chOff x="0" y="0"/>
                          <a:chExt cx="6057360" cy="274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227880"/>
                            <a:ext cx="10281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799560"/>
                            <a:ext cx="1714680" cy="685080"/>
                          </a:xfrm>
                          <a:prstGeom prst="hexagon">
                            <a:avLst>
                              <a:gd name="adj" fmla="val 62572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готови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окристал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1713960"/>
                            <a:ext cx="16002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окристалл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2284560"/>
                            <a:ext cx="1711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готовлен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/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570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485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056680"/>
                            <a:ext cx="456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913680"/>
                            <a:ext cx="102672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мний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11422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1360" y="1256760"/>
                            <a:ext cx="91440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15.95pt" coordorigin="0,0" coordsize="9539,4319">
                <v:rect id="shape_0" stroked="f" o:allowincell="f" style="position:absolute;left:0;top:0;width:953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780;top:359;width:161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3239;top:1259;width:2699;height:1078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готови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окристал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419;top:2699;width:251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окристал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79;top:3598;width:269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готовлен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/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899" to="4679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2339" to="4679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3239" to="5758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839;top:1439;width:1616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м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939,1799" to="6837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1979" to="7378,28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</w:rPr>
        <w:t>Рисунок 1 – Действие «ИзготовитьМонокристалл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inline distT="0" distB="0" distL="0" distR="0">
                <wp:extent cx="6057265" cy="2742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742480"/>
                          <a:chOff x="0" y="0"/>
                          <a:chExt cx="6057360" cy="2742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736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227880"/>
                            <a:ext cx="10281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799560"/>
                            <a:ext cx="1714680" cy="685080"/>
                          </a:xfrm>
                          <a:prstGeom prst="hexagon">
                            <a:avLst>
                              <a:gd name="adj" fmla="val 62572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езать Монокристал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1713960"/>
                            <a:ext cx="16002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ин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2284560"/>
                            <a:ext cx="1711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резана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/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570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485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056680"/>
                            <a:ext cx="456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913680"/>
                            <a:ext cx="15987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окристалл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1142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341640"/>
                            <a:ext cx="17107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готовлен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570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1360" y="1256760"/>
                            <a:ext cx="8002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15.95pt" coordorigin="0,0" coordsize="9539,4319">
                <v:rect id="shape_0" stroked="f" o:allowincell="f" style="position:absolute;left:0;top:0;width:953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780;top:359;width:161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239;top:1259;width:2699;height:1078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езать Монокристал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419;top:2699;width:251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679;top:3598;width:269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резана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/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899" to="4679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2339" to="4679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3239" to="5758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80;top:1439;width:2517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окристал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939,1799" to="6478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538;width:2693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готовлен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40,899" to="7740,14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1979" to="7198,28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</w:rPr>
        <w:t>Рисунок 2 – Действие «РазрезатьМонокристалл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inline distT="0" distB="0" distL="0" distR="0">
                <wp:extent cx="6057265" cy="2399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399760"/>
                          <a:chOff x="0" y="0"/>
                          <a:chExt cx="6057360" cy="2399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0573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227880"/>
                            <a:ext cx="10281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799560"/>
                            <a:ext cx="1714680" cy="342360"/>
                          </a:xfrm>
                          <a:prstGeom prst="hexagon">
                            <a:avLst>
                              <a:gd name="adj" fmla="val 12521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гиров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1370880"/>
                            <a:ext cx="16002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ин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941840"/>
                            <a:ext cx="2282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егирование прошла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/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570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713960"/>
                            <a:ext cx="456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1141560"/>
                            <a:ext cx="17107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резана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71360" y="1256040"/>
                            <a:ext cx="3430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88.95pt" coordorigin="0,0" coordsize="9539,3779">
                <v:rect id="shape_0" stroked="f" o:allowincell="f" style="position:absolute;left:0;top:0;width:95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780;top:359;width:161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239;top:1259;width:2699;height:538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г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419;top:2159;width:251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140;top:3058;width:3593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егирование прошла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/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899" to="4679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1799" to="467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699" to="5758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798;width:2693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резана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39,1978" to="6478,23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</w:rPr>
        <w:t>Рисунок 3 – Действие «Легирование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inline distT="0" distB="0" distL="0" distR="0">
                <wp:extent cx="6057265" cy="23996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399760"/>
                          <a:chOff x="0" y="0"/>
                          <a:chExt cx="6057360" cy="2399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0573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227880"/>
                            <a:ext cx="10281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799560"/>
                            <a:ext cx="1943280" cy="342360"/>
                          </a:xfrm>
                          <a:prstGeom prst="hexagon">
                            <a:avLst>
                              <a:gd name="adj" fmla="val 141903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толитограф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0880"/>
                            <a:ext cx="16002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ин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941840"/>
                            <a:ext cx="25106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отолитографию прошл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 0/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570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71396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880" y="1370160"/>
                            <a:ext cx="2282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егирование прошла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14880" y="1484640"/>
                            <a:ext cx="34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88.95pt" coordorigin="0,0" coordsize="9539,3779">
                <v:rect id="shape_0" stroked="f" o:allowincell="f" style="position:absolute;left:0;top:0;width:95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060;top:359;width:161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339;top:1259;width:3059;height:538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толитограф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700;top:2159;width:251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060;top:3058;width:3953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отолитографию прошл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 0/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899" to="3960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799" to="3960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2699" to="50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59;top:2158;width:3593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егирование прошла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2338" to="5756,23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</w:rPr>
        <w:t>Рисунок 4 – Действие «Фотолитография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inline distT="0" distB="0" distL="0" distR="0">
                <wp:extent cx="6057265" cy="23996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399760"/>
                          <a:chOff x="0" y="0"/>
                          <a:chExt cx="6057360" cy="2399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0573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227880"/>
                            <a:ext cx="10281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799560"/>
                            <a:ext cx="1943280" cy="342360"/>
                          </a:xfrm>
                          <a:prstGeom prst="hexagon">
                            <a:avLst>
                              <a:gd name="adj" fmla="val 141903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аллизац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1370880"/>
                            <a:ext cx="16002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ин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941840"/>
                            <a:ext cx="25106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еталлизацию прошла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/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570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713960"/>
                            <a:ext cx="456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1370160"/>
                            <a:ext cx="25106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отолитографию прошл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5560" y="1485360"/>
                            <a:ext cx="340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88.95pt" coordorigin="0,0" coordsize="9539,3779">
                <v:rect id="shape_0" stroked="f" o:allowincell="f" style="position:absolute;left:0;top:0;width:95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700;top:359;width:161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979;top:1259;width:3059;height:538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аллиз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339;top:2159;width:251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700;top:3058;width:3953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еталлизацию прошла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/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9,899" to="3599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1799" to="359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2699" to="4678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9;top:2158;width:3953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отолитографию прошл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2339" to="5394,23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</w:rPr>
        <w:t>Рисунок 5 – Действие «Металлизация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inline distT="0" distB="0" distL="0" distR="0">
                <wp:extent cx="6057265" cy="2399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399760"/>
                          <a:chOff x="0" y="0"/>
                          <a:chExt cx="6057360" cy="23997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0573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113760"/>
                            <a:ext cx="10281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685080"/>
                            <a:ext cx="1370880" cy="570960"/>
                          </a:xfrm>
                          <a:prstGeom prst="hexagon">
                            <a:avLst>
                              <a:gd name="adj" fmla="val 60025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резать кристал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1485360"/>
                            <a:ext cx="16002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исталл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2055960"/>
                            <a:ext cx="1600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резан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/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456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2567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828080"/>
                            <a:ext cx="456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799560"/>
                            <a:ext cx="16002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ин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5840" y="9741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560" y="341640"/>
                            <a:ext cx="25106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еталлизацию прошла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570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1142280"/>
                            <a:ext cx="9144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88.95pt" coordorigin="0,0" coordsize="9539,3779">
                <v:rect id="shape_0" stroked="f" o:allowincell="f" style="position:absolute;left:0;top:0;width:95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700;top:179;width:161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520;top:1079;width:2158;height:898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резать кристал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339;top:2339;width:251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истал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599;top:3238;width:25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резан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/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9,719" to="3599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1979" to="3599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2879" to="4678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59;top:1259;width:251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702,1534" to="5780,15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59;top:538;width:3953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еталлизацию прошла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9,899" to="7019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1799" to="6118,25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</w:rPr>
        <w:t>Рисунок 6 – Действие «ВырезатьКристалл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inline distT="0" distB="0" distL="0" distR="0">
                <wp:extent cx="6057265" cy="23996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399760"/>
                          <a:chOff x="0" y="0"/>
                          <a:chExt cx="6057360" cy="23997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0573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113760"/>
                            <a:ext cx="10281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685080"/>
                            <a:ext cx="1370880" cy="570960"/>
                          </a:xfrm>
                          <a:prstGeom prst="hexagon">
                            <a:avLst>
                              <a:gd name="adj" fmla="val 60025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ить кристал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1485360"/>
                            <a:ext cx="16002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исталл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055960"/>
                            <a:ext cx="2399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тановлен в корпус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/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456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2567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828080"/>
                            <a:ext cx="456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799560"/>
                            <a:ext cx="16002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пус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71360" y="1141560"/>
                            <a:ext cx="8002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9136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080" y="1370160"/>
                            <a:ext cx="685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= 0/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88.95pt" coordorigin="0,0" coordsize="9539,3779">
                <v:rect id="shape_0" stroked="f" o:allowincell="f" style="position:absolute;left:0;top:0;width:95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780;top:179;width:161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599;top:1079;width:2158;height:898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ить кристал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419;top:2339;width:251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истал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140;top:3238;width:377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тановлен в корпус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/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719" to="4679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1979" to="4679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879" to="5758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659;top:1259;width:251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пу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939,1798" to="7198,25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1439" to="665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79;top:2158;width:10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= 0/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</w:rPr>
        <w:t>Рисунок 7 – Действие «УстановитьКристалл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inline distT="0" distB="0" distL="0" distR="0">
                <wp:extent cx="6057265" cy="23996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399760"/>
                          <a:chOff x="0" y="0"/>
                          <a:chExt cx="6057360" cy="23997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60573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113760"/>
                            <a:ext cx="10281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685080"/>
                            <a:ext cx="1600200" cy="456480"/>
                          </a:xfrm>
                          <a:prstGeom prst="hexagon">
                            <a:avLst>
                              <a:gd name="adj" fmla="val 87638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зац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1370880"/>
                            <a:ext cx="16002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пус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941840"/>
                            <a:ext cx="1600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рметичен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/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456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713960"/>
                            <a:ext cx="456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85080"/>
                            <a:ext cx="15987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исталл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70640" y="102816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080" y="1256040"/>
                            <a:ext cx="685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=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913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88.95pt" coordorigin="0,0" coordsize="9539,3779">
                <v:rect id="shape_0" stroked="f" o:allowincell="f" style="position:absolute;left:0;top:0;width:95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780;top:179;width:161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419;top:1079;width:2519;height:718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з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419;top:2159;width:251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пу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679;top:3058;width:25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рметичен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/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719" to="4679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1799" to="467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2699" to="5577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80;top:1079;width:2517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истал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938,1619" to="7016,23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79;top:1978;width:10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=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39,1439" to="6478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</w:rPr>
        <w:t>Рисунок 8 – Действие «Герметизация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bookmarkStart w:id="4" w:name="__RefHeading___Toc103708262"/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inline distT="0" distB="0" distL="0" distR="0">
                <wp:extent cx="6057265" cy="23996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399760"/>
                          <a:chOff x="0" y="0"/>
                          <a:chExt cx="6057360" cy="23997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0573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113760"/>
                            <a:ext cx="10281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685080"/>
                            <a:ext cx="1600200" cy="456480"/>
                          </a:xfrm>
                          <a:prstGeom prst="hexagon">
                            <a:avLst>
                              <a:gd name="adj" fmla="val 87638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1370880"/>
                            <a:ext cx="16002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кросхем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941840"/>
                            <a:ext cx="1600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отова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/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456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713960"/>
                            <a:ext cx="456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85080"/>
                            <a:ext cx="15987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пус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27160"/>
                            <a:ext cx="1600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рметичен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456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913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88.95pt" coordorigin="0,0" coordsize="9539,3779">
                <v:rect id="shape_0" stroked="f" o:allowincell="f" style="position:absolute;left:0;top:0;width:95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780;top:179;width:161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419;top:1079;width:2519;height:718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419;top:2159;width:251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кросх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679;top:3058;width:25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отова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/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719" to="4679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1799" to="467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2699" to="5577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80;top:1079;width:2517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пу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6480;top:358;width:25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рметичен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40,719" to="774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1439" to="6478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</w:rPr>
        <w:t>Рисунок 9 – Действие «Контроль»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Описание моде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Понятия-действия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1 Изготовить_монокристалл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бъект: Монокристалл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субъект: Инженер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компоненты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поддействия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условия активизации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Монокристалл изготовлен 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результат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Монокристалл изготовлен 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действие верхнего уровня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2 вырезать_кристалл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бъект: Кристалл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субъект: Инженер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компоненты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Пласти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поддействия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условия активизации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Кристалл Вырезан 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Пластина металлизацию_прошла 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результат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Кристалл Вырезан 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Кристалл Из Пластина = исти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действие верхнего уровня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3 контрол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бъект: Корпус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субъект: Инженер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компоненты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Микросхем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поддействия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условия активизации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Корпус герметичен 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Микросхема готова 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результат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Микросхема готова 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действие верхнего уровня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4 легировани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бъект: Пласти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субъект: Инженер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компоненты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поддействия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условия активизации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Пластина вырезана 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Пластина легирование_прошла 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результат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Пластина легирование_прошла 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действие верхнего уровня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5 фотолитографи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бъект: Пласти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субъект: Инженер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компоненты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поддействия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условия активизации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Пластина легирование_прошла 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Пластина фотолитографию_прошла 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результат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Пластина фотолитографию_прошла 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действие верхнего уровня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6 разрезать_монокристалл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бъект: Пласти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субъект: Инженер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компоненты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Монокристалл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поддействия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условия активизации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Монокристалл изготовлен 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Пластина вырезана 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результат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Пластина вырезана 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Пластина Из Монокристалл = исти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действие верхнего уровня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7 герметизаци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бъект: Корпус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субъект: Инженер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компоненты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Кристалл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поддействия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условия активизации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Корпус герметичен 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Кристалл В Корпус = исти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Кристалл Установлен_в_корпус 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результат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Корпус герметичен 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действие верхнего уровня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8 установить_кристалл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бъект: Кристалл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субъект: Инженер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компоненты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Корпус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поддействия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условия активизации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Кристалл В Корпус = лож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Кристалл Вырезан 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Кристалл Из Пластина = исти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Кристалл Установлен_в_корпус 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результат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Кристалл В Корпус = исти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Кристалл Установлен_в_корпус 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действие верхнего уровня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9 металлизаци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бъект: Пласти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субъект: Инженер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компоненты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поддействия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условия активизации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Пластина металлизацию_прошла 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Пластина фотолитографию_прошла 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результат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Пластина металлизацию_прошла 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действие верхнего уровня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10 разрезать_монокристалл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бъект: Монокристалл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субъект: Инженер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компоненты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поддействия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условия активизации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Монокристалл изготовлен 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результат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действие верхнего уровня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Понятия-объекты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 Микросхем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суперкласс: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свойства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готов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тип: Boolea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начальное значение: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тношения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2 Пласти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суперкласс: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свойства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выреза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тип: Boolea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начальное значение: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легирование_прошл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тип: Boolea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начальное значение: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металлизацию_прошл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тип: Boolea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начальное значение: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фотолитографию_прошл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тип: Boolea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начальное значение: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тношения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Из Монокристалл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начальное значение: 'ложь'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3 Корпус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суперкласс: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свойства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герметичен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тип: Boolea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начальное значение: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тношения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4 Монокристалл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суперкласс: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свойства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изготовлен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тип: Boolea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начальное значение: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тношения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5 Кристалл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суперкласс: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свойства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Вырезан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тип: Boolea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начальное значение: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Установлен_в_корпус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тип: Boolea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начальное значение: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тношения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В Корпус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начальное значение: 'ложь'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Из Пласти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начальное значение: 'ложь'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6 Инженер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суперкласс: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свойства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тношения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Понятия-свойства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1 Вырезан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бъекты, имеющие это свойство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Кристалл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 выреза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бъекты, имеющие это свойство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Пласти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 герметичен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бъекты, имеющие это свойство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Корпус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 готов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бъекты, имеющие это свойство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Микросхем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 изготовлен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бъекты, имеющие это свойство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Монокристалл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6 легирование_прошл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бъекты, имеющие это свойство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Пласти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7 металлизацию_прошл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бъекты, имеющие это свойство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Пласти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8 Установлен_в_корпус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бъекты, имеющие это свойство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Кристалл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9 фотолитографию_прошл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бъекты, имеющие это свойство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Пласти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Понятия-отношения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1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бъекты, имеющие это отношение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Кристалл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2 Из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бъекты, имеющие это отношение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Кристалл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Пласти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bookmarkStart w:id="5" w:name="__RefHeading___Toc103708262"/>
      <w:r>
        <w:rPr>
          <w:rFonts w:cs="Courier New" w:ascii="Courier New" w:hAnsi="Courier New"/>
        </w:rPr>
        <w:t>4. Текстовое описание продукционной базы знаний</w:t>
      </w:r>
      <w:bookmarkEnd w:id="5"/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6" w:name="__RefHeading___Toc103708263"/>
      <w:bookmarkStart w:id="7" w:name="__RefHeading___Toc103708263"/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роцессе анализа задачи было выявлено множество решений, которые могут принимать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данной предметной области. Из них было сформировано множество G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 = { ВырезатьКристалл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Герметизация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зготовитьМонокристалл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нтроль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Легирование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таллизация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зрезатьМонокристалл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тановитьКристалл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Фотолитография  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ходу раскрытия содержания каждого действия, т.е. в процессе выявления  и исследовани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ожества ситуаций, в которых может приниматься то или иное решение, и анализа влияния каждо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действий на состояние модели предметной области, были выделены соответствующие множеств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ктов, их свойств, и отношений между ним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 = { Изготовитель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орпус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ристалл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Микросхема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Монокристалл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ластина  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 = { Вырезан    [ Тип свойства:  Логический ]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ырезана    [ Тип свойства:  Логический ]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Фотолитографию прошла    [ Тип свойства:  Логический ]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Легирование прошла    [ Тип свойства:  Логический ]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Готова    [ Тип свойства:  Логический ]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Установлен в корпус    [ Тип свойства:  Логический ]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Герметичен    [ Тип свойства:  Логический ]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готовлен    [ Тип свойства:  Логический ]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Металлизацию прошла    [ Тип свойства:  Логический ]  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еречисленные свойства описывают объекты следующим образом: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кт  "Корпус"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 Герметичен; Множество значений: { true,  false 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кт  "Кристалл"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 Установлен в корпус; Множество значений: { true,  false 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 Вырезан; Множество значений: { true,  false 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кт  "Микросхема"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 Готова; Множество значений: { true,  false 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кт  "Монокристалл"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 Изготовлен; Множество значений: { true,  false 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кт  "Пластина"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 Металлизацию прошла; Множество значений: { true,  false 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 Фотолитографию прошла; Множество значений: { true,  false 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 Легирование прошла; Множество значений: { true,  false 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 Вырезана; Множество значений: { true,  false 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решения задачи потребовалось установить следующие отношения между объектами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= { пустое множество 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диняя информацию о свойствах объектов и отношениях между ними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аем набор фактов, которые должны входить в рабочую базу данных (РБД) интеллектуальной системы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БД = { Корпус.Герметичен  [ Тип факта:  Логический; Начальное значение = Не задано ]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ристалл.Вырезан    [ Тип факта:  Логический; Начальное значение = Не задано ]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ристалл.Установлен в корпус    [ Тип факта:  Логический; Начальное значение = Не задано ]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икросхема.Готова    [ Тип факта:  Логический; Начальное значение = Не задано ]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онокристалл.Изготовлен    [ Тип факта:  Логический; Начальное значение = Не задано ]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ластина.Вырезана    [ Тип факта:  Логический; Начальное значение = Не задано ]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ластина.Легирование прошла    [ Тип факта:  Логический; Начальное значение = Не задано ]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ластина.Металлизацию прошла    [ Тип факта:  Логический; Начальное значение = Не задано ]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ластина.Фотолитографию прошла    [ Тип факта:  Логический; Начальное значение = Не задано ]  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за Правил содержит следующие правила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) Правила, эквивалентные действиям над объектами предметной области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1)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МЯ ПРАВИЛА: "ВырезатьКристалл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ОДЕРЖАНИЕ ПРАВИЛА 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ЕСЛИ  ( Пластина.Металлизацию прошла = true ) И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 Кристалл.Вырезан = false )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ТО  ВЫПОЛНИТЬ СЛЕДУЮЩИЕ ОПЕРАЦИИ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Кристалл.Вырезан := true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ДОПОЛНИТЕЛЬНАЯ ИНФОРМАЦИЯ О ПРАВИЛЕ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иоритет: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Локальные переменные:   Отсутствую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Заключение: Пластина разрезана на кристалл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2)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МЯ ПРАВИЛА: "Герметизация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ОДЕРЖАНИЕ ПРАВИЛА 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ЕСЛИ  ( Кристалл.Установлен в корпус = true ) И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 Корпус.Герметичен = false )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ТО  ВЫПОЛНИТЬ СЛЕДУЮЩИЕ ОПЕРАЦИИ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Корпус.Герметичен := true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ДОПОЛНИТЕЛЬНАЯ ИНФОРМАЦИЯ О ПРАВИЛЕ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иоритет: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Локальные переменные:   Отсутствую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Заключение: Корпус закрыт и загерметизирован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3)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МЯ ПРАВИЛА: "ИзготовитьМонокристалл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ОДЕРЖАНИЕ ПРАВИЛА 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СЛИ  ( Монокристалл.Изготовлен = false )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ТО  ВЫПОЛНИТЬ СЛЕДУЮЩИЕ ОПЕРАЦИИ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Монокристалл.Изготовлен := true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ДОПОЛНИТЕЛЬНАЯ ИНФОРМАЦИЯ О ПРАВИЛЕ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иоритет: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Локальные переменные:   Отсутствую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Заключение: Монокристалл изготовлен из сплава кремния (метод Чохральского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4)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МЯ ПРАВИЛА: "Контроль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ОДЕРЖАНИЕ ПРАВИЛА 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ЕСЛИ  ( Корпус.Герметичен = true ) И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 Микросхема.Готова = false )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ТО  ВЫПОЛНИТЬ СЛЕДУЮЩИЕ ОПЕРАЦИИ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Микросхема.Готова := true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ДОПОЛНИТЕЛЬНАЯ ИНФОРМАЦИЯ О ПРАВИЛЕ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иоритет: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Локальные переменные:   Отсутствую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Заключение: После прохождения контроля микросхема готов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5)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МЯ ПРАВИЛА: "Легирование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ОДЕРЖАНИЕ ПРАВИЛА 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ЕСЛИ  ( Пластина.Вырезана = true ) И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 Пластина.Легирование прошла = false )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ТО  ВЫПОЛНИТЬ СЛЕДУЮЩИЕ ОПЕРАЦИИ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Пластина.Легирование прошла := true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ДОПОЛНИТЕЛЬНАЯ ИНФОРМАЦИЯ О ПРАВИЛЕ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иоритет: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Локальные переменные:   Отсутствую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Заключение: Легирование пластин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6)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МЯ ПРАВИЛА: "Металлизация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ОДЕРЖАНИЕ ПРАВИЛА 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ЕСЛИ  ( Пластина.Фотолитографию прошла = true ) И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 Пластина.Металлизацию прошла = false )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ТО  ВЫПОЛНИТЬ СЛЕДУЮЩИЕ ОПЕРАЦИИ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Пластина.Металлизацию прошла := true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ДОПОЛНИТЕЛЬНАЯ ИНФОРМАЦИЯ О ПРАВИЛЕ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иоритет: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Локальные переменные:   Отсутствую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Заключение: Металлизация пластин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7)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МЯ ПРАВИЛА: "РазрезатьМонокристалл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ОДЕРЖАНИЕ ПРАВИЛА 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ЕСЛИ  ( Монокристалл.Изготовлен = true ) И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 Пластина.Вырезана = false )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ТО  ВЫПОЛНИТЬ СЛЕДУЮЩИЕ ОПЕРАЦИИ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Пластина.Вырезана := true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ДОПОЛНИТЕЛЬНАЯ ИНФОРМАЦИЯ О ПРАВИЛЕ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иоритет: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Локальные переменные:   Отсутствую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Заключение: Монокристалл разрезан на пластин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8)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МЯ ПРАВИЛА: "УстановитьКристалл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ОДЕРЖАНИЕ ПРАВИЛА 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ЕСЛИ  ( Кристалл.Вырезан = true ) И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 Кристалл.Установлен в корпус = false )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ТО  ВЫПОЛНИТЬ СЛЕДУЮЩИЕ ОПЕРАЦИИ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Кристалл.Установлен в корпус := true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ДОПОЛНИТЕЛЬНАЯ ИНФОРМАЦИЯ О ПРАВИЛЕ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иоритет: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Локальные переменные:   Отсутствую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Заключение: Кристалл установлен в корпус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9)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МЯ ПРАВИЛА: "Фотолитография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ОДЕРЖАНИЕ ПРАВИЛА 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ЕСЛИ  ( Пластина.Легирование прошла = true ) И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 Пластина.Фотолитографию прошла = false )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ТО  ВЫПОЛНИТЬ СЛЕДУЮЩИЕ ОПЕРАЦИИ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Пластина.Фотолитографию прошла := true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ДОПОЛНИТЕЛЬНАЯ ИНФОРМАЦИЯ О ПРАВИЛЕ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иоритет: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Локальные переменные:   Отсутствую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Заключение: Фотолитография пластин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) Вспомогательные правила - обеспечивают связное изменение одних фактов в соответствии с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менением других, но не являются действиями-решениями над объектами  предметной област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ла этого типа рекомендуется использовать для вычисления значений отношений через значения свойств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разрешения конфликтов в процессе логического вывода была использована стратегия "P"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оящая из следующего набора процедур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 = { пустое множество }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bookmarkStart w:id="8" w:name="__RefHeading___Toc103708263"/>
      <w:r>
        <w:rPr>
          <w:rFonts w:cs="Courier New" w:ascii="Courier New" w:hAnsi="Courier New"/>
        </w:rPr>
        <w:t>5. Отчет о проведении логического вывода</w:t>
      </w:r>
      <w:bookmarkEnd w:id="8"/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 Описание исходной ситуации 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 Параметры УЧЕТА ====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пус.Герметичен :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исталл.Вырезан :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исталл.Установлен в корпус :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кросхема.Готова :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нокристалл.Изготовлен :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Вырезана :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Легирование прошла :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Металлизацию прошла :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Фотолитографию прошла :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 Параметры АНАЛИЗА ====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 Шаблон целевой ситуации  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 Параметры УЧЕТА ====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пус.Герметичен  --  Значение неважн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исталл.Вырезан  --  Значение неважн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исталл.Установлен в корпус  --  Значение неважн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кросхема.Готова 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нокристалл.Изготовлен  --  Значение неважн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Вырезана  --  Значение неважн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Легирование прошла  --  Значение неважн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Металлизацию прошла  --  Значение неважн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Фотолитографию прошла  --  Значение неважн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 Параметры АНАЛИЗА ====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ЧИНАЕМ ПРОЦЕСС ЛОГИЧЕСКОГО ВЫВОД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МЕНЯЕМ Правило-Действие: "ИзготовитьМонокристалл"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онокристалл изготовлен из сплава кремния (метод Чохральского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 После применения правила имеем ситуацию 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 Параметры УЧЕТА ====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пус.Герметичен :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исталл.Вырезан :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исталл.Установлен в корпус :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кросхема.Готова :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нокристалл.Изготовлен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Вырезана :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Легирование прошла :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Металлизацию прошла :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Фотолитографию прошла :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 Параметры АНАЛИЗА ====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МЕНЯЕМ Правило-Действие: "РазрезатьМонокристалл"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онокристалл разрезан на пластин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 После применения правила имеем ситуацию 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 Параметры УЧЕТА ====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пус.Герметичен :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исталл.Вырезан :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исталл.Установлен в корпус :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кросхема.Готова :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нокристалл.Изготовлен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Вырезана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Легирование прошла :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Металлизацию прошла :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Фотолитографию прошла :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 Параметры АНАЛИЗА ====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МЕНЯЕМ Правило-Действие: "Легирование"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Легирование пластин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 После применения правила имеем ситуацию 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 Параметры УЧЕТА ====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пус.Герметичен :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исталл.Вырезан :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исталл.Установлен в корпус :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кросхема.Готова :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нокристалл.Изготовлен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Вырезана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Легирование прошла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Металлизацию прошла :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Фотолитографию прошла :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 Параметры АНАЛИЗА ====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МЕНЯЕМ Правило-Действие: "Фотолитография"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Фотолитография пластин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 После применения правила имеем ситуацию 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 Параметры УЧЕТА ====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пус.Герметичен :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исталл.Вырезан :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исталл.Установлен в корпус :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кросхема.Готова :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нокристалл.Изготовлен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Вырезана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Легирование прошла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Металлизацию прошла :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Фотолитографию прошла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 Параметры АНАЛИЗА ====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МЕНЯЕМ Правило-Действие: "Металлизация"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таллизация пластин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 После применения правила имеем ситуацию 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 Параметры УЧЕТА ====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пус.Герметичен :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исталл.Вырезан :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исталл.Установлен в корпус :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кросхема.Готова :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нокристалл.Изготовлен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Вырезана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Легирование прошла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Металлизацию прошла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Фотолитографию прошла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 Параметры АНАЛИЗА ====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МЕНЯЕМ Правило-Действие: "ВырезатьКристалл"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ластина разрезана на кристалл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 После применения правила имеем ситуацию 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 Параметры УЧЕТА ====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пус.Герметичен :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исталл.Вырезан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исталл.Установлен в корпус :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кросхема.Готова :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нокристалл.Изготовлен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Вырезана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Легирование прошла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Металлизацию прошла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Фотолитографию прошла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 Параметры АНАЛИЗА ====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МЕНЯЕМ Правило-Действие: "УстановитьКристалл"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ристалл установлен в корпус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 После применения правила имеем ситуацию 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 Параметры УЧЕТА ====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пус.Герметичен :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исталл.Вырезан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исталл.Установлен в корпус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кросхема.Готова :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нокристалл.Изготовлен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Вырезана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Легирование прошла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Металлизацию прошла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Фотолитографию прошла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 Параметры АНАЛИЗА ====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МЕНЯЕМ Правило-Действие: "Герметизация"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рпус закрыт и загерметизирован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 После применения правила имеем ситуацию 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 Параметры УЧЕТА ====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пус.Герметичен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исталл.Вырезан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исталл.Установлен в корпус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кросхема.Готова := fal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нокристалл.Изготовлен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Вырезана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Легирование прошла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Металлизацию прошла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Фотолитографию прошла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 Параметры АНАЛИЗА ====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МЕНЯЕМ Правило-Действие: "Контроль"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сле прохождения контроля микросхема готов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 После применения правила имеем ситуацию 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 Параметры УЧЕТА ====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пус.Герметичен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исталл.Вырезан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исталл.Установлен в корпус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кросхема.Готова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нокристалл.Изготовлен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Вырезана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Легирование прошла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Металлизацию прошла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Фотолитографию прошла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 Параметры АНАЛИЗА ====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 Е Л Е В А Я   С И Т У А Ц И Я   Д О С Т И Г Н У Т 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 Параметры УЧЕТА ====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пус.Герметичен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исталл.Вырезан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исталл.Установлен в корпус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кросхема.Готова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нокристалл.Изготовлен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Вырезана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Легирование прошла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Металлизацию прошла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стина.Фотолитографию прошла :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 Параметры АНАЛИЗА ====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 Р О Ц Е С С   П О И С К А   Р Е Ш Е Н И Я    З А К О Н Ч Е Н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8:12:00Z</dcterms:created>
  <dc:creator>Alex</dc:creator>
  <dc:description/>
  <dc:language>en-US</dc:language>
  <cp:lastModifiedBy>STiNG</cp:lastModifiedBy>
  <cp:lastPrinted>2006-05-29T16:06:00Z</cp:lastPrinted>
  <dcterms:modified xsi:type="dcterms:W3CDTF">2008-05-11T20:08:00Z</dcterms:modified>
  <cp:revision>11</cp:revision>
  <dc:subject/>
  <dc:title>МИНИСТЕРСТВО ОБРАЗОВАНИЯ РОССИЙСКОЙ ФЕДЕРАЦИИ</dc:title>
</cp:coreProperties>
</file>